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bookmarkStart w:id="0" w:name="Par450"/>
      <w:bookmarkStart w:id="1" w:name="Par450"/>
      <w:bookmarkEnd w:id="1"/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autoSpaceDE w:val="false"/>
        <w:ind w:left="11340" w:hanging="0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autoSpaceDE w:val="false"/>
        <w:ind w:left="11340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Социальная поддержка населения </w:t>
      </w:r>
    </w:p>
    <w:p>
      <w:pPr>
        <w:pStyle w:val="Normal"/>
        <w:autoSpaceDE w:val="false"/>
        <w:ind w:left="11340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 о составе и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0000"/>
                <w:sz w:val="18"/>
                <w:szCs w:val="18"/>
              </w:rPr>
              <w:t>Наименование муниципальной программы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Социальная поддержка населени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</w:r>
            <w:r>
              <w:rPr>
                <w:b/>
                <w:color w:val="000000"/>
                <w:sz w:val="18"/>
                <w:szCs w:val="18"/>
              </w:rPr>
              <w:t xml:space="preserve"> Администрация МО «Можгинский район»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79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459"/>
        <w:gridCol w:w="1120"/>
        <w:gridCol w:w="2520"/>
        <w:gridCol w:w="1287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2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4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предшествующий отчетному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ны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завершения действия программы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населения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дпрограмма 1 «Социальная поддержка семьи и детей» 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ногодетных семей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й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4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5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57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семей с детьми, нуждающихся в социальной поддержке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ля детей, оставшихся без попечения родителей, - всего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в том числе переданных не родственникам (в приемные семьи, на усыновление (удочерение), под опеку (попечительство), охваченных в семейные детские дома и патронатные семьи), находящихся в государственных (муниципальных) учреждениях всех типов, процент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6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родителей, восстановленных в родительских правах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7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  «Обеспечение жильем отдельных категорий граждан в «Можгинском районе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Количество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Освоение денежных средств на обеспечение жильем граждан, в т.ч. молодых семей и молодых специалистов, улучшивших жилищные условия по ФЦП «Устойчивое развитие сельских территорий на 2014-2017 годы и период до 2020 года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етеранов, инвалидов и семей, имеющих детей-инвалидов, улучшивших жилищные услов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воение денежных средств на обеспечение жильем ветеранов, инвалидов и семей, имеющих детей-инвалидов, улучшивших жилищные услов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 многодетных семей, улучшивших жилищные услов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воение денежных средств на обеспечение жильем многодетных семей, улучшивших жилищные услов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олодых семей, улучшивших жилищные условия по ФЦП «Жилище» на 2011-2015 годы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своение денежных средств на обеспечение жильем молодых семей, улучшивших жилищные условия по ФЦП «Жилище» на 2011-2015 годы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оличество детей-сирот и детей, оставшихся без попечения родителей, лиц из их числа в возрасте от 18 до 23 лет, детей и лиц из их числа, улучшивших жилищные услов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Освоение денежных средств на обеспечение жильем детей-сирот и детей, оставшихся без попечения родителей, лиц из их числа в возрасте от 18 до 23 лет, детей и лиц из их числа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освоения денежных средств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887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  «Предоставление субсидий и льгот по оплате жилищно-коммунальных услуг в Можгинском районе"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работанных заявлений граждан на предоставление субсидии на оплату жилого помещения и коммунальных услуг, %.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ращений граждан с заявлениями-жалобами на качество предоставления государственной услуги по предоставлению субсидии на оплату жилого помещения и коммунальных услуг, количество заявлений.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87" w:type="dxa"/>
            <w:gridSpan w:val="11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4 «Социальная поддержка отдельных категорий граждан»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лубов по интересам, клубных объединений для граждан старшего поколения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людей пожилого возраста, принявших участие в  мероприятиях, направленных на поддержание  их активной жизненной позиции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граждан с ограниченными возможностями, принявших участие в мероприятиях, направленных на поддержание их активной жизненной позиции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граждан представленных к награждению почетным званием «Почетный гражданин Можгинского района» и нагрудным знаком «За заслуги перед Можгинским районом»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2</w:t>
      </w:r>
    </w:p>
    <w:p>
      <w:pPr>
        <w:pStyle w:val="Normal"/>
        <w:autoSpaceDE w:val="false"/>
        <w:ind w:left="11340" w:hanging="0"/>
        <w:rPr>
          <w:color w:val="000000"/>
        </w:rPr>
      </w:pPr>
      <w:r>
        <w:rPr>
          <w:color w:val="000000"/>
        </w:rPr>
        <w:t xml:space="preserve">к муниципальной программе </w:t>
      </w:r>
    </w:p>
    <w:p>
      <w:pPr>
        <w:pStyle w:val="Normal"/>
        <w:autoSpaceDE w:val="false"/>
        <w:ind w:left="11340" w:hanging="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Социальная поддержка населения 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основных мероприятий муниципальной программы</w:t>
      </w:r>
    </w:p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6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9"/>
      </w:tblGrid>
      <w:tr>
        <w:trPr/>
        <w:tc>
          <w:tcPr>
            <w:tcW w:w="15669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color w:val="000000"/>
                <w:sz w:val="18"/>
                <w:szCs w:val="18"/>
              </w:rPr>
              <w:t>Наименование муниципальной программы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Социальная поддержка населени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156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ветственный исполнитель  Администрация МО «Можгинский район»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180"/>
        <w:gridCol w:w="2175"/>
        <w:gridCol w:w="2712"/>
        <w:gridCol w:w="2309"/>
        <w:gridCol w:w="1433"/>
      </w:tblGrid>
      <w:tr>
        <w:trPr>
          <w:trHeight w:val="23" w:hRule="atLeast"/>
        </w:trPr>
        <w:tc>
          <w:tcPr>
            <w:tcW w:w="193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1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1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271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ок выполнения</w:t>
            </w:r>
          </w:p>
        </w:tc>
        <w:tc>
          <w:tcPr>
            <w:tcW w:w="23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4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</w:t>
            </w:r>
          </w:p>
        </w:tc>
        <w:tc>
          <w:tcPr>
            <w:tcW w:w="31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Социальная поддержка семьи и дете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168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60" w:hanging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2015-2020 годы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b/>
                <w:color w:val="000000"/>
                <w:sz w:val="20"/>
                <w:szCs w:val="20"/>
              </w:rPr>
              <w:t>Повышение уровня жизни семей с детьми;</w:t>
            </w:r>
          </w:p>
          <w:p>
            <w:pPr>
              <w:pStyle w:val="Normal"/>
              <w:autoSpaceDE w:val="false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нижение доли семей с детьми, нуждающихся в социальной поддержке;</w:t>
            </w:r>
          </w:p>
          <w:p>
            <w:pPr>
              <w:pStyle w:val="Normal"/>
              <w:autoSpaceDE w:val="false"/>
              <w:spacing w:before="40" w:after="4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величение количества семей с двумя, тремя и более детьми;</w:t>
            </w:r>
          </w:p>
          <w:p>
            <w:pPr>
              <w:pStyle w:val="Style15"/>
              <w:spacing w:before="0" w:after="0"/>
              <w:ind w:left="-54" w:right="-108" w:hanging="0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нижение уровня социального сирот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4</w:t>
            </w:r>
          </w:p>
          <w:p>
            <w:pPr>
              <w:pStyle w:val="Style15"/>
              <w:spacing w:before="0" w:after="0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роведение праздников и мероприятий в целях социальной поддержки семей с детьми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, УКСиМ, отдел ЗАГС, МЦРБ, МО МВД России «Можгинский», женсоветы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Проведение мероприятий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  <w:p>
            <w:pPr>
              <w:pStyle w:val="Style15"/>
              <w:spacing w:before="0" w:after="0"/>
              <w:ind w:left="492" w:hanging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>
                <w:rStyle w:val="StrongEmphasis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малообеспеченным семьям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54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Социальная поддержка малообеспеченных семей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2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       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Осуществление отдельных государственных полномочий, переданных органам местного самоуправления муниципального образования «Можгинский район»</w:t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реализации переданных государственных полномочий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1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  <w:sz w:val="20"/>
                <w:szCs w:val="20"/>
              </w:rPr>
              <w:t xml:space="preserve">4.1.4        </w:t>
            </w:r>
          </w:p>
          <w:p>
            <w:pPr>
              <w:pStyle w:val="Normal"/>
              <w:jc w:val="center"/>
              <w:rPr>
                <w:rStyle w:val="StrongEmphasis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едоставление мер социальной поддержки многодетным семьям и учет (регистрация) многодетных семе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Увеличение количества многодетных семей в Удмуртской Республике</w:t>
            </w:r>
          </w:p>
          <w:p>
            <w:pPr>
              <w:pStyle w:val="Style15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108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ая поддержка детей-сирот и детей, оставшихся без попечения родителей, переданных в приемные семьи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казание содействия детям 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а денежных средств на содержание усыновленных (удочеренных) дете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ы патронатной семье на содержание подопечных детей и оплату труда патронатного родителя</w:t>
            </w:r>
          </w:p>
          <w:p>
            <w:pPr>
              <w:pStyle w:val="Style15"/>
              <w:spacing w:before="0" w:after="0"/>
              <w:ind w:lef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опеки и попечительства в отношении несовершеннолетних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108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0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ind w:left="-168" w:right="-108" w:hanging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ОДС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108" w:right="-108" w:hanging="0"/>
              <w:jc w:val="center"/>
              <w:rPr>
                <w:rStyle w:val="StrongEmphasis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Style15"/>
              <w:spacing w:before="0" w:after="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  <w:p>
            <w:pPr>
              <w:pStyle w:val="Style15"/>
              <w:spacing w:before="0" w:after="0"/>
              <w:ind w:left="-108" w:right="-60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napToGrid w:val="false"/>
              <w:spacing w:before="0" w:after="0"/>
              <w:ind w:left="-54" w:right="-108" w:hanging="0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 xml:space="preserve">           </w:t>
            </w: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3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0"/>
                <w:szCs w:val="20"/>
              </w:rPr>
              <w:t>4.1.4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autoSpaceDE w:val="false"/>
              <w:ind w:right="12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величение количества семей, получивших социальную выплату; </w:t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ыми помещениями ветеранов, инвалидов и семей, имеющих детей-инвалидов;</w:t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;</w:t>
            </w:r>
          </w:p>
          <w:p>
            <w:pPr>
              <w:pStyle w:val="Normal"/>
              <w:autoSpaceDE w:val="false"/>
              <w:ind w:right="12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влечение в жилищную сферу дополнительных финансовых средств кредитных и других организаций, предоставляющих жилищные кредиты и займы, в том числе ипотечные, а также собственные средства граждан.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2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3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4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5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6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7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8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9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.2.1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граждан, в т.ч. молодых специалистов и  молодых семей в Можгинском районе по ФЦП «Устойчивое развитие сельских территорий на 2014-2017 годы и на период до 2020 года»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граждан, в т.ч. молодых специалистов и молодых семей в Можгинском районе по ФЦП «Устойчивое развитие сельских территорий на 2014-2017 годы и период до 2020 года»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2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3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местного самоуправления муниципального образования  «Можгинский район»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 жилыми помещениями ветеранов, инвалидов и семей, имеющих детей-инвалидов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3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4.2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5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6.2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.2.7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8.2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9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10.2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3.1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3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 г., граждан награжденных знаком «Жителю блокадного Ленинграда», лиц  работающ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 инвалидов граждан, уволенных с военной службы (службы), и приравненных к ним лиц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 жилыми помещениями ветеранов, инвалидов и семей, имеющих детей-инвалидов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жильем ветеранов, инвалидов и семей, имеющих детей инвалидов 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 жилыми помещениями ветеранов, инвалидов и семей, имеющих детей-инвалидов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 безвозмездных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 количества семей, получивших социальную выплату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еспечение детей сирот и детей, оставшихся без попечения родителей, а также лиц из числа детей сирот и детей, оставшихся без попечения родителей, жилой площадью( закон УР 06.03.2007 г. №2-РЗ) 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ыми помещениями детей сирот и детей, оставшихся без попечения родителей, а также лиц из числа детей сирот и детей, оставшихся без попечения родителей 9закон УР от 14.03.2013 г. №8-РЗ)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Отдел по делам семьи и охране прав детства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жильем молодых семей в Можгинском районе по подпрограмме «Обеспечение жильем молодых семей»</w:t>
            </w:r>
          </w:p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ФЦП «Жилище» на 2011-2020 годы 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6"/>
                <w:szCs w:val="16"/>
              </w:rPr>
              <w:t>Увеличение  количества семей, получивших социальную выплату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едоставление субсидий и льгот по оплате жилищно-коммунальных услуг в Можгинском районе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нижение доли населения, имеющего денежные доходы ниже региональной величины прожиточного минимума, в общей численности населения Можгинского район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переданных органам  местного самоуправления муниципального образования «Можгинский район»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6"/>
                <w:szCs w:val="16"/>
              </w:rPr>
              <w:t>Снижение доли населения, имеющего денежные доходы ниже региональной величины прожиточного минимума, в общей численности населения Можгинского район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 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6"/>
                <w:szCs w:val="16"/>
              </w:rPr>
              <w:t>Снижение доли населения, имеющего денежные доходы ниже региональной величины прожиточного минимума, в общей численности населения Можгинского район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 </w:t>
            </w:r>
            <w:r>
              <w:rPr>
                <w:color w:val="000000"/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 «Можгинский район»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ктор по жилищным вопросам и жилищным субсидиям 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-2020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  <w:sz w:val="16"/>
                <w:szCs w:val="16"/>
              </w:rPr>
              <w:t>Снижение доли населения, имеющего денежные доходы ниже региональной величины прожиточного минимума, в общей численности населения Можгинского района</w:t>
            </w: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ддержка отдельных категорий граждан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отдельным категориям граждан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 Совет депутатов муниципального образования «Можгинский район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.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Совет депутатов муниципального образования «Можгинский район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жегодно до 31 декабря текущего года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 граждан пожилого возраст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 4.4.4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Администрация МО «Можгинский район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 течение всего периода подпрограммы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 граждан пожилого возраст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 4.4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вышение роли старшего поколения в общественной жизни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»; Управление культуры, спорта и молодежи Администрации МО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 течение всего периода подпрограммы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 4.4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твование активистов ветеранского движ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йонный Совет ветеранов Совет депутатов муниципального образования «Можгинский район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 течение всего периода подпрограммы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Материальное поощрение активистов ветеранского движения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дравление долгожителей (граждан, достигших возраста 90,95,100 лет и старше) в связи юбилеем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юбилеям </w:t>
            </w:r>
          </w:p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олгожителей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В течение всего периода подпрограммы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социальная защита граждан пожилого возраст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мероприятий к годовщинам  Победы в ВОВ 1941-1945 годов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Администрация МО «Можгинский район»; Управление культуры, спорта и молодежи Администрации МО « Можгинский  район»; 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жегодно ко Дню Победы 9 мая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Решение проблем ветеранов войны, участие граждан старшего поколения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2, 4.2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посвященных Дню пожилых люде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СЗН в Можгинского районе, БУСО УР «Комплексный центр социального обслуживания населения Можгинского района», Управление культуры, спорта и молодежи Администрации МО «Можгинский район»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жегодно ко Дню пожилых людей 1 октября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,  участие граждан старшего поколения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4.2.2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посвященных Дню инвалида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ОСЗН в Можгинского районе, БУСО УР «Комплексный центр социального обслуживания населения Можгинского района», Управление культуры, спорта и молодежи Администрации МО «Можгинский район»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 xml:space="preserve">Ежегодно ко Дню инвалидов 3 декабря  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, участие инвалидов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БУСО УР «Комплексный центр социального обслуживания населения Можгинского района»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жегодно к 26 апреля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2, 4.2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О «Можгинский район», районный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Ежегодно ко Дню Победы 9 мая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лучшение качества жизни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2, 4.2.3.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йонный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частие граждан старшего поколения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2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созданию первичных ветеранских организаций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Районный Совет ветеранов</w:t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оянно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частие граждан старшего поколения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2,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217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СО УР «Комплексный центр социального обслуживания населения Можгинского района», Управление культуры, спорта и молодежи Администрации МО «Можгинский район. районный Совет ветеран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1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2 раза в год</w:t>
            </w:r>
          </w:p>
        </w:tc>
        <w:tc>
          <w:tcPr>
            <w:tcW w:w="23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Участие граждан старшего поколения и инвалидов  в жизни общества</w:t>
            </w:r>
          </w:p>
        </w:tc>
        <w:tc>
          <w:tcPr>
            <w:tcW w:w="14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4.2.1, 4.2.2, 4.2.3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7486" w:type="dxa"/>
        <w:jc w:val="left"/>
        <w:tblInd w:w="-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418"/>
        <w:gridCol w:w="814"/>
        <w:gridCol w:w="449"/>
        <w:gridCol w:w="2099"/>
        <w:gridCol w:w="3331"/>
        <w:gridCol w:w="560"/>
        <w:gridCol w:w="520"/>
        <w:gridCol w:w="580"/>
        <w:gridCol w:w="520"/>
        <w:gridCol w:w="316"/>
        <w:gridCol w:w="190"/>
        <w:gridCol w:w="900"/>
        <w:gridCol w:w="1020"/>
        <w:gridCol w:w="1020"/>
        <w:gridCol w:w="1020"/>
        <w:gridCol w:w="1003"/>
        <w:gridCol w:w="960"/>
        <w:gridCol w:w="960"/>
      </w:tblGrid>
      <w:tr>
        <w:trPr>
          <w:trHeight w:val="282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18" w:leader="non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  <w:bookmarkStart w:id="2" w:name="RANGE!A1%3AQ70"/>
            <w:bookmarkStart w:id="3" w:name="RANGE!A1%3AQ70"/>
            <w:bookmarkEnd w:id="3"/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 муниципальной программе 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3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2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сурсное обеспечение реализации программы за счет средств бюджета МО "Можгинский район"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26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БС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з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С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5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6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ма"Социальная поддержка населения"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8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55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55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55,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55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055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341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22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22,7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22,7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2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2322,7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вет депутатов муниципального образования «Можгинский район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9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6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6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6,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56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 Социальная поддержка семьи и детей 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94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417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417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417,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41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417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 847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61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61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61,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6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 161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09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256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256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256,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25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 256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мероприятий по укреплению и развитию института семьи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праздников и мероприятий в целях социальной поддержки семей с детьми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16171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казание материальной помощи малообеспеченным семьям  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16171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отдельных государственных полномочий переданных органам местного самоуправления муниципального образования «Можгинский район» 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12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77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77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77,9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7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77,9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17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21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21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21,3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2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121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9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6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6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6,6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56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ю мер социальной поддержки многодетным семьям и учет (регистрация) многодетных семей</w:t>
            </w:r>
          </w:p>
        </w:tc>
        <w:tc>
          <w:tcPr>
            <w:tcW w:w="3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756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34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      320    8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0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5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5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9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образования Администрации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34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    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9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6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6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5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41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26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4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5,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7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ддержка детей-сирот и детей, оставшихся без попечения родителей, преданных в приемные семьи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25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8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единовременных пособий при всех формах устройства детей, лишенных родительского попечения, в семью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5260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6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содействия детям- 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ых средств на содержание усыновленных (удочеренных) детей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633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лата денежных средств на содержание ребенка, переданного в семью патронатного воспитателя, вознаграждение патронатного воспитателя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727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осуществление деятельности по опеке и попечительству в отношении несовершеннолетних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42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3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5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организация деятельности комиссии по делам несовершеннолетних и защите их прав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1020435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8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жильем отдельных категорий граждан в Можгинском районе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7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0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0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0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0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граждан, в т.ч. молодых специалистов и молодых семей в Можгинском районе по ФЦП «Устойчивое развитие сельских территорий на 2014-2017 годы и период до 2020 года»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отдельных государственных полномочий переданных органам местного самоуправления муниципального образования «Можгинский район» 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0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8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8,5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8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предоставления мер социальной поддержки по обеспечению жильем инвалидов войны и инвалидов боевых действий, участников ВОВ, ветеранов боевых действий, военнослужащих, проходивших военную службу в период с 22.06.2041-03.09.1945, граждан, награжденных знаком «Жителю блокадного Ленинграда», лиц, работавших на военных объектах в период ВОв, членов семей погибших (умерших) инвалидов войны, участников ВОв, ветеранов боевых действий, инвалидов и семей, имеющих детей-инвалидов, и граждан, уволенных с военной службы (службы), и приравненных к ним лиц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20447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отдельных категорий граждан, установленных Федеральным законом от 12 января 1995 года № 5- ФЗ "О ветеранах" в соответствии с Указом Президента РФ от 07 мая 2008 года № 714 "Об обеспечении жильем ветеранов Великой Отечественной войны 1941- 1945 годов"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25134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9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7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безвозмездных  субсидий многодетным семьям, признанным нуждающимися в улучшении жилищных условий, на строительство, реконструкцию капитальный ремонт и приобретение жилых помещений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20446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5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ыми помещениями  детей-сирот и детей, оставшихся без попечения родителей,  а  также лиц из их числа  детей- сирот и детей, оставшихся без попечения родителей (закон УР от 14.03.2013 г. №8-РЗ, 2-РЗ)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20566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,4</w:t>
            </w:r>
          </w:p>
        </w:tc>
        <w:tc>
          <w:tcPr>
            <w:tcW w:w="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жильем молодых семей в Можгинском районе по подпрограмме «Обеспечение жильем молодых семей» ФЦП «Жилище» на 2011-2015 годы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оставление субсидий и льгот по оплате жилищно-коммунальных услуг в Можгинском районе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7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92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92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92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9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9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уществление отдельных государственных полномочий переданных органам местного самоуправления муниципального образования «Можгинский район» 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79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2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2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2,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9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1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предоставления гражданам субсидий на оплату жилого помещения и коммунальных услуг.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301036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71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8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8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8,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оставление гражданам субсидий на оплату жилого помещения и коммунальных услуг 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3010440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      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,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ддержка отдельных категорий граждан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7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3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3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муниципального образования «Можгинский район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3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льной поддержки отдельным категориям граждан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7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жгин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муниципального образования «Можгинский район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ое вознаграждение при присвоении Почетного звания «Почетный гражданин Можгинского района» и при вручении нагрудного знака «За заслуги перед Можгинским районом» и ежегодная материальная помощь гражданам, имеющим звания «Почетный гражданин Можгинского района»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ет депутатов муниципального образования «Можгинский район»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4016174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,8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материальной помощи одиноким гражданам пожилого возраста, лицам, попавшим в трудную жизненную ситуацию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ожгинского рай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4016172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ие роли старшего поколения в общественной жизни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4026172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равление культуры, спорта и молодежи Администрации муниципального образования "Можгинский район"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4026172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ствование активистов ветеранского движения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равление долгожителей (граждан, достигших возраста 90,95,100 лет и старше) в связи юбилеем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услуг по защите законных прав ветеранов, пенсионеров, инвалидов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дение мероприятий к годовщинам  Победы в ВОВ 1941-1945 годов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, посвященных Дню пожилых людей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мероприятий, посвященных Дню инвалида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мероприятий, связанных с радиационными авариями 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ведение в школах района акций «Неделя милосердия», «Мы помним», гражданско- патриотическая акция «Во славу отечества»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работы клубов по интересам клубных объединений для граждан старшего поколения 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 по созданию первичных ветеранских организаций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спортивных развлекательных праздников для пенсионеров и инвалидов</w:t>
            </w:r>
          </w:p>
        </w:tc>
        <w:tc>
          <w:tcPr>
            <w:tcW w:w="3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0" w:hanging="0"/>
        <w:rPr>
          <w:color w:val="000000"/>
        </w:rPr>
      </w:pPr>
      <w:r>
        <w:rPr>
          <w:color w:val="000000"/>
        </w:rPr>
      </w:r>
    </w:p>
    <w:tbl>
      <w:tblPr>
        <w:tblW w:w="1596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89"/>
        <w:gridCol w:w="2620"/>
        <w:gridCol w:w="4780"/>
        <w:gridCol w:w="1120"/>
        <w:gridCol w:w="1120"/>
        <w:gridCol w:w="1120"/>
        <w:gridCol w:w="1142"/>
        <w:gridCol w:w="979"/>
        <w:gridCol w:w="979"/>
        <w:gridCol w:w="966"/>
      </w:tblGrid>
      <w:tr>
        <w:trPr>
          <w:trHeight w:val="282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4" w:name="RANGE!A1%3AK67"/>
            <w:bookmarkStart w:id="5" w:name="RANGE!A1%3AK67"/>
            <w:bookmarkEnd w:id="5"/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муниципальной программе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Социальная поддержка населения"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596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я (справочная) оценка ресурсного обеспечения реализации подпрограммы за счет всех источников финансирования</w:t>
            </w:r>
          </w:p>
        </w:tc>
      </w:tr>
      <w:tr>
        <w:trPr>
          <w:trHeight w:val="21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точник финансирования</w:t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ценка расходов, тыс. рублей</w:t>
            </w:r>
          </w:p>
        </w:tc>
      </w:tr>
      <w:tr>
        <w:trPr>
          <w:trHeight w:val="480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Итого 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1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ддержка населения на 2015- 2020 годы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7126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8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55,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55,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55,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55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55,30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"Можгин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7126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85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55,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55,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55,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55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7055,30</w:t>
            </w:r>
          </w:p>
        </w:tc>
      </w:tr>
      <w:tr>
        <w:trPr>
          <w:trHeight w:val="34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967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587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6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6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6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6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676,00</w:t>
            </w:r>
          </w:p>
        </w:tc>
      </w:tr>
      <w:tr>
        <w:trPr>
          <w:trHeight w:val="46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 субвенции из республиканск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213159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1262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379,3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379,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379,3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379,3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6379,30</w:t>
            </w:r>
          </w:p>
        </w:tc>
      </w:tr>
      <w:tr>
        <w:trPr>
          <w:trHeight w:val="72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республиканского, имеющие целевое назна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оциальная поддержка семьи и детей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03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42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17,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17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17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1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417,90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"Можгин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3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42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17,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17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17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1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17,90</w:t>
            </w:r>
          </w:p>
        </w:tc>
      </w:tr>
      <w:tr>
        <w:trPr>
          <w:trHeight w:val="27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42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 субвенции из республиканск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80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12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77,9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77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77,9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77,9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77,90</w:t>
            </w:r>
          </w:p>
        </w:tc>
      </w:tr>
      <w:tr>
        <w:trPr>
          <w:trHeight w:val="6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республиканского, имеющие целевое назна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 в Можгинском районе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11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08,5</w:t>
            </w:r>
          </w:p>
        </w:tc>
      </w:tr>
      <w:tr>
        <w:trPr>
          <w:trHeight w:val="75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"Можгин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1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,5</w:t>
            </w:r>
          </w:p>
        </w:tc>
      </w:tr>
      <w:tr>
        <w:trPr>
          <w:trHeight w:val="40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 субвенции из республиканск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1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,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8,5</w:t>
            </w:r>
          </w:p>
        </w:tc>
      </w:tr>
      <w:tr>
        <w:trPr>
          <w:trHeight w:val="69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республиканского, имеющие целевое назна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, входящих в состав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и льгот по оплате жилищно-коммунальных услуг в Можгинском районе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4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2,9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"Можгин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,9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 субвенции из республиканск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4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92,9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республиканского, имеющие целевое назна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, входящих в состав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ддержка отдельных категорий граждан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3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6</w:t>
            </w:r>
          </w:p>
        </w:tc>
      </w:tr>
      <w:tr>
        <w:trPr>
          <w:trHeight w:val="52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"Можгинский район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</w:t>
            </w:r>
          </w:p>
        </w:tc>
      </w:tr>
      <w:tr>
        <w:trPr>
          <w:trHeight w:val="37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и субвенции из республиканского бюджет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из республиканского, имеющие целевое назна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я из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ов поселений, входящих в состав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18" w:right="820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 Знак Знак10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34:00Z</dcterms:created>
  <dc:creator>OP2</dc:creator>
  <dc:description/>
  <cp:keywords/>
  <dc:language>en-US</dc:language>
  <cp:lastModifiedBy>Сарычева</cp:lastModifiedBy>
  <cp:lastPrinted>2016-02-01T13:07:00Z</cp:lastPrinted>
  <dcterms:modified xsi:type="dcterms:W3CDTF">2016-03-04T04:36:00Z</dcterms:modified>
  <cp:revision>25</cp:revision>
  <dc:subject/>
  <dc:title>Приложение 1 к муниципальной подпрограмме Можгинского района «Обеспечение жильем отдельных категорий граждан в Можгинском районе»</dc:title>
</cp:coreProperties>
</file>