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го образования «Можгинский район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Социальная поддержка населен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2015-2020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 ПАСПОРТ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7654"/>
      </w:tblGrid>
      <w:tr>
        <w:trPr>
          <w:trHeight w:val="600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й программы      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ддержка населения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ы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ддержка семьи и детей (подпрограмма 1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жильем отдельных категорий граждан в Можгинском районе (подпрограмма 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оставление субсидий и льгот по оплате жилищно-коммунальных услуг в Можгинском райо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одпрограмма 3)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циальная поддержка отдельных категорий граждан  (подпрограмма 4)                                        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ординатор</w:t>
            </w:r>
          </w:p>
        </w:tc>
        <w:tc>
          <w:tcPr>
            <w:tcW w:w="7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 муниципального образования «Можгинский район» по социальным вопросам</w:t>
            </w:r>
          </w:p>
        </w:tc>
      </w:tr>
      <w:tr>
        <w:trPr>
          <w:trHeight w:val="80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ветственный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нитель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 муниципального образования «Можгинский  район»</w:t>
            </w:r>
          </w:p>
        </w:tc>
      </w:tr>
      <w:tr>
        <w:trPr>
          <w:trHeight w:val="80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исполнители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т депутатов муниципального образования «Можгинский район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образования Администрации МО «Можгинский район»;                                                                                   Управление культуры,  спорта и молодежи Администрации МО «Можгинский район»;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и муниципальных образований поселений   в Можгинском районе (по согласованию);</w:t>
            </w:r>
          </w:p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записи актов гражданского состоянии;                                                                                   БУ СО УР «Комплексный центр социального обслуживания  населения Можгинского района»;                                                                                                                Отдел социальной защиты населения в Можгинском  районе;                               Районный Совет ветеранов;                                                                                                                     БУЗ УР «Можгинская районная больница МЗ УР»;                                      Государственное учреждение «Межмуниципальный отдел МВД России   «Можгинский» (по согласованию);                                                                                                               Районный и местные женсоветы.</w:t>
            </w:r>
          </w:p>
        </w:tc>
      </w:tr>
      <w:tr>
        <w:trPr>
          <w:trHeight w:val="522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и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Создание условий для социальной и экономической устойчивости семьи.</w:t>
              <w:br/>
              <w:t>2. Укрепление ценностей семьи, материнства, отцовства, защита прав  детств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Обеспечение жильем отдельных категорий граждан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spacing w:lineRule="auto" w:line="240" w:before="0" w:after="0"/>
              <w:ind w:left="-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Снижение уровня просроченной задолженности за жилищно-коммунальные услуг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6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Снижение роста социальной напряже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 Создание условий для повышения качества жизни пожилых людей и  социальной защищенности граждан старшего поколения и инвалидов, содействие активному участию граждан в жизни об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 Поощрение граждан Можгинского района за особые заслуги в области экономики, местного самоуправления, культуры, спорта, здравоохранения, образования, благотворительной деятельности, за успехи в труде и иные заслуги перед Можгинским район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и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3"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Оказание социальной поддержки семьям с детьми</w:t>
            </w:r>
          </w:p>
          <w:p>
            <w:pPr>
              <w:pStyle w:val="Normal"/>
              <w:spacing w:lineRule="auto" w:line="240" w:before="0" w:after="0"/>
              <w:ind w:left="-3"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овышение престижа  семьи и семейных ценностей.</w:t>
            </w:r>
          </w:p>
          <w:p>
            <w:pPr>
              <w:pStyle w:val="Normal"/>
              <w:spacing w:lineRule="auto" w:line="240" w:before="0" w:after="0"/>
              <w:ind w:left="-3"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Укрепление института  семьи как ресурса стабильного и устойчивого развития района, наиболее гармоничной формы жизнедеятельности и самореализации личности, рождения и воспитания детей, возрождение и сохранение духовно – нравственных  традиций семейных отношений. </w:t>
            </w:r>
          </w:p>
          <w:p>
            <w:pPr>
              <w:pStyle w:val="Normal"/>
              <w:spacing w:lineRule="auto" w:line="240" w:before="0" w:after="0"/>
              <w:ind w:left="-3"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Профилактика социального сиротства и семейного неблагополучия, развитие семейных форм устройства детей-сирот и детей, оставшихся без попечения родит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Оказание информационной и организационной поддержки по привлечению к участию в подпрограмме граждан, имеющих возможность приобрести жилье с помощью собственных, заемных средств, а также социальных выплат и субсидий на приобретение жи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 Признание граждан в качестве нуждающихся в улучшении жилищных услов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  Подготовка, оформление и выдача документов о предоставлении мер государственной поддержки с целью улучшения жилищных условий гражд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. Оказание информационной и организационной поддержки по привлечению к участию в подпрограмме гражда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.  Сокращение жилищно-коммунальных платежей у граждан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П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едоставление адресной социальной поддержки отдельным категориям граждан, в том числе, единовременные  ежегодные денежные вознаграждения  гражданам, имеющим почетные звания «Почетный гражданин Можгинского района» и награжденных почетным знаком «За заслуги перед Можгинским районом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. Работа по организации  услуг по защите законных прав ветеранов, пенсионеров и инвалид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 Поддержка деятельности общественных организаций ветеранов, в том числе, чествование активистов ветеранского движ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 Организация работы по созданию клубов по интересам и любительских объединений для граждан старшего поколения, первичных ветеранских организаций, по активному участию граждан старшего поколения в жизни общества,  в том числе, за счёт деятельности представителей районных учреждений культуры, Управления культуры, спорта и молодежи  Администрации МО «Можгинский район», районного Совета ветеранов.</w:t>
            </w:r>
          </w:p>
        </w:tc>
      </w:tr>
      <w:tr>
        <w:trPr>
          <w:trHeight w:val="80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евые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атели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индикаторы)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-3"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Количество многодетных семей</w:t>
            </w:r>
          </w:p>
          <w:p>
            <w:pPr>
              <w:pStyle w:val="Normal"/>
              <w:spacing w:lineRule="auto" w:line="240" w:before="0" w:after="0"/>
              <w:ind w:left="-3"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Доля семей с детьми, нуждающихся в социальной поддержке, процент</w:t>
            </w:r>
          </w:p>
          <w:p>
            <w:pPr>
              <w:pStyle w:val="Normal"/>
              <w:spacing w:lineRule="auto" w:line="240" w:before="0" w:after="0"/>
              <w:ind w:left="-3"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Доля детей, оставшихся без попечения родителей, - всего,</w:t>
            </w:r>
          </w:p>
          <w:p>
            <w:pPr>
              <w:pStyle w:val="Normal"/>
              <w:spacing w:lineRule="auto" w:line="240" w:before="0" w:after="0"/>
              <w:ind w:left="-3"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ереданных не родственникам (в приемные семьи, на усыновление (удочерение), под опеку (попечительство), охваченных в семейные детские дома и патронатные семьи), находящихся в государственных (муниципальных) учреждениях всех типов, процент</w:t>
            </w:r>
          </w:p>
          <w:p>
            <w:pPr>
              <w:pStyle w:val="Normal"/>
              <w:spacing w:lineRule="auto" w:line="240" w:before="0" w:after="0"/>
              <w:ind w:left="-3"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Количество родителей, восстановленных в родительских правах, человек</w:t>
            </w:r>
          </w:p>
          <w:p>
            <w:pPr>
              <w:pStyle w:val="Normal"/>
              <w:spacing w:lineRule="auto" w:line="240" w:before="0" w:after="0"/>
              <w:ind w:right="1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Количество граждан, в т.ч. молодых семей и молодых специалистов, улучшивших жилищные условия по ФЦП «Устойчивое развитие сельских территорий на 2014-2017 годы и период до 2020 года, количество семей</w:t>
            </w:r>
          </w:p>
          <w:p>
            <w:pPr>
              <w:pStyle w:val="Normal"/>
              <w:spacing w:lineRule="auto" w:line="240" w:before="0" w:after="0"/>
              <w:ind w:right="1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Освоение денежных средств на обеспечение жильем граждан, в т.ч. молодых семей и молодых специалистов, улучшивших жилищные условия по ФЦП «Устойчивое развитие сельских территорий на 2014-2017 годы и период до 2020 года, %</w:t>
            </w:r>
          </w:p>
          <w:p>
            <w:pPr>
              <w:pStyle w:val="Normal"/>
              <w:spacing w:lineRule="auto" w:line="240" w:before="0" w:after="0"/>
              <w:ind w:right="1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 Количество ветеранов, инвалидов и семей, имеющих детей-инвалидов, улучшивших жилищные условия, человек</w:t>
            </w:r>
          </w:p>
          <w:p>
            <w:pPr>
              <w:pStyle w:val="Normal"/>
              <w:spacing w:lineRule="auto" w:line="240" w:before="0" w:after="0"/>
              <w:ind w:right="1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 Освоение денежных средств на обеспечение жильем ветеранов, инвалидов и семей, имеющих детей-инвалидов, улучшивших жилищные условия, %</w:t>
            </w:r>
          </w:p>
          <w:p>
            <w:pPr>
              <w:pStyle w:val="Normal"/>
              <w:spacing w:lineRule="auto" w:line="240" w:before="0" w:after="0"/>
              <w:ind w:right="1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 Количество многодетных семей, улучшивших жилищные условия, количество семей</w:t>
            </w:r>
          </w:p>
          <w:p>
            <w:pPr>
              <w:pStyle w:val="Normal"/>
              <w:spacing w:lineRule="auto" w:line="240" w:before="0" w:after="0"/>
              <w:ind w:right="1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 Освоение денежных средств на обеспечение жильем многодетных семей, улучшивших жилищные условия, %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Количество молодых семей, улучшивших жилищные условия 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ЦП «Жилище» на 2011-2015 годы, количество семе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. Освоение денежных средств на обеспечение жильем молодых семей, улучшивших жилищные условия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ЦП «Жилище» на 2011-2015 годы, %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 Количество детей-сирот и детей, оставшихся без попечения родителей, лиц из их числа в возрасте от 18 до 23 лет, детей и лиц из их числа, улучшивших жилищные условия, количество дет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 Освоение денежных средств на обеспечение жильем детей-сирот и детей, оставшихся без попечения родителей, лиц из их числа в возрасте от 18 до 23 лет, детей и лиц из их числа, %</w:t>
            </w:r>
          </w:p>
          <w:p>
            <w:pPr>
              <w:pStyle w:val="Normal"/>
              <w:spacing w:lineRule="auto" w:line="240" w:before="0" w:after="0"/>
              <w:ind w:left="-3"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 Количество обработанных заявлений граждан на предоставление субсидии на оплату жилого помещения и коммунальных услуг, %.</w:t>
            </w:r>
          </w:p>
          <w:p>
            <w:pPr>
              <w:pStyle w:val="Normal"/>
              <w:spacing w:lineRule="auto" w:line="240" w:before="0" w:after="0"/>
              <w:ind w:left="-3"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 Количество обращений граждан с заявлениями-жалобами на качество предоставления государственной услуги по предоставлению субсидии на оплату жилого помещения и коммунальных услуг, количество зая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 Количество клубов по интересам и любительских объединений для граждан старшего поколения, в единиц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 Доля людей пожилого возраста, принявших участие в  мероприятиях, направленных на поддержание  их активной жизненной позиции, в процента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оля граждан с ограниченными возможностями, принявших участие в мероприятиях, направленных на поддержание их активной жизненной позици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. Количество граждан представленных к награждению почетным званием «Почетный гражданин Можгинского района» и нагрудным знаком «За заслуги перед Можгинским районом», в ед.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и этапы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и реализации программы 2015 - 2020 годы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тапы не выделяются                                                          </w:t>
            </w:r>
          </w:p>
        </w:tc>
      </w:tr>
      <w:tr>
        <w:trPr>
          <w:trHeight w:val="280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сурсное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за счет средств бюджета муниципального образования «Можгинский район»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м бюджетных ассигнований на реализацию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й программы  составит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126,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ыс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ублей,   в том числе:                         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5 году – 31850,0  тыс. рубл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2016 году – 37055,3 тыс. рублей;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2017 году – 37055,3 тыс. рублей;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8 году – 37055,3 тыс. рубле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2019 году – 37055,3 тыс. рублей;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2020 году – 37055,3 тыс. рублей.                                                        </w:t>
            </w:r>
          </w:p>
        </w:tc>
      </w:tr>
      <w:tr>
        <w:trPr>
          <w:trHeight w:val="2800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жидаемые  конечные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ультаты, оценка планируем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эффективности  </w:t>
            </w:r>
          </w:p>
        </w:tc>
        <w:tc>
          <w:tcPr>
            <w:tcW w:w="7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 повышение уровня жизни семей с деть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 снижение доли семей с детьми, нуждающихся в социальной поддержк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 увеличение количества семей с двумя, тремя и более деть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3. снижение уровня социального сиротства;</w:t>
            </w:r>
          </w:p>
          <w:p>
            <w:pPr>
              <w:pStyle w:val="Normal"/>
              <w:autoSpaceDE w:val="false"/>
              <w:spacing w:lineRule="auto" w:line="240" w:before="0" w:after="0"/>
              <w:ind w:right="120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. увеличение количества семей, получивших социальную выплату;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20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 обеспечение жилыми помещениями ветеранов, инвалидов и семей, имеющих детей-инвалидов;</w:t>
            </w:r>
          </w:p>
          <w:p>
            <w:pPr>
              <w:pStyle w:val="Normal"/>
              <w:autoSpaceDE w:val="false"/>
              <w:spacing w:lineRule="auto" w:line="240" w:before="0" w:after="0"/>
              <w:ind w:right="120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 обеспечение жилыми помещениями детей-сирот и детей, оставшихся без попечения родителей, лиц из их числа в возрасте от 18 до 23 лет, детей, находящихся под опекой (попечительством);</w:t>
            </w:r>
          </w:p>
          <w:p>
            <w:pPr>
              <w:pStyle w:val="Normal"/>
              <w:autoSpaceDE w:val="false"/>
              <w:spacing w:lineRule="auto" w:line="240" w:before="0" w:after="0"/>
              <w:ind w:right="120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 привлечение в жилищную сферу дополнительные финансовые средства кредитных и других организаций, предоставляющих жилищные кредиты и займы, в том числе ипотечные, а также собственные средства граждан;</w:t>
            </w:r>
          </w:p>
          <w:p>
            <w:pPr>
              <w:pStyle w:val="Normal"/>
              <w:autoSpaceDE w:val="false"/>
              <w:spacing w:lineRule="auto" w:line="240" w:before="0" w:after="0"/>
              <w:ind w:right="120" w:hanging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 снижение доли населения, имеющего денежные доходы ниже региональной величины прожиточного минимума, в общей численности населения Можгин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.улучшение социального положения граждан старшего поколения и инвалид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.повышение социальной адаптации пожилых людей и инвалидов и упрочение социальных связ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.рост интереса граждан старшего поколения и инвалидов к активным видам досуга как к источнику сохранения здоровь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.усиление координации деятельности органов местного самоуправления, общественных организаций по социальной защите граждан пожилого возраста и инвалид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.поощрение граждан внесших большой вклад в развитие Можгинского район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ьные показатели совершенствования системы органов местного самоуправления в Можгинском районе</w:t>
            </w:r>
          </w:p>
        </w:tc>
        <w:tc>
          <w:tcPr>
            <w:tcW w:w="7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tbl>
            <w:tblPr>
              <w:tblW w:w="75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2"/>
              <w:gridCol w:w="720"/>
              <w:gridCol w:w="720"/>
              <w:gridCol w:w="720"/>
              <w:gridCol w:w="720"/>
              <w:gridCol w:w="720"/>
              <w:gridCol w:w="720"/>
              <w:gridCol w:w="861"/>
            </w:tblGrid>
            <w:tr>
              <w:trPr/>
              <w:tc>
                <w:tcPr>
                  <w:tcW w:w="23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1) Доля государственных и муниципальных услуг и услуг, указанных в </w:t>
                  </w: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00"/>
                        <w:sz w:val="24"/>
                        <w:szCs w:val="24"/>
                      </w:rPr>
                      <w:t>части 3 статьи 1</w:t>
                    </w:r>
                  </w:hyperlink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Федерального закона N 210-ФЗ, предоставленных на основании заявлений и документов, поданных в электронной форме через федеральную государственную информационную систему "Единый портал государственных и муниципальных услуг (функций)" и (или) государственную информационную систему Удмуртской Республики "Портал государственных и муниципальных услуг (функций)", от общего количества предоставленных услуг.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2) Доля муниципальных услуг, предоставляемых по принципу "одного окна" в многофункциональных центрах предоставления государственных и муниципальных услуг, от числа муниципальных услуг, включенных в рекомендуемый перечень государственных и муниципальных услуг, утвержденный </w:t>
                  </w: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  <w:color w:val="000000"/>
                        <w:sz w:val="24"/>
                        <w:szCs w:val="24"/>
                      </w:rPr>
                      <w:t>постановлением</w:t>
                    </w:r>
                  </w:hyperlink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Правительства Российской Федерации от 27 сентября 2011 года N 797.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3) Доля заявителей, удовлетворенных качеством предоставления государственных и муниципальных услуг органом местного самоуправления в Удмуртской Республике, от общего числа заявителей, обратившихся за получением государственных и муниципальных услуг.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4) Среднее число обращений представителей бизнес- сообщества в орган местного самоуправления в Удмуртской Республике для получения одной муниципальной услуги, связанной со сферой предпринимательской деятельности.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5) Время ожидания в очереди при обращении заявителя в орган местного самоуправления в Удмуртской Республике для получения государственных и муниципальных услуг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Ед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изм.</w:t>
                  </w:r>
                </w:p>
              </w:tc>
              <w:tc>
                <w:tcPr>
                  <w:tcW w:w="446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Плановые значения показателей</w:t>
                  </w:r>
                </w:p>
              </w:tc>
            </w:tr>
            <w:tr>
              <w:trPr/>
              <w:tc>
                <w:tcPr>
                  <w:tcW w:w="23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01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01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019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020</w:t>
                  </w:r>
                </w:p>
              </w:tc>
            </w:tr>
            <w:tr>
              <w:trPr/>
              <w:tc>
                <w:tcPr>
                  <w:tcW w:w="23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%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%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%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Ед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мин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5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82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более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5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4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85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более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5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88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более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5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2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9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более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5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4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9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более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5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75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0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92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2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е более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15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достижения цели и решения задач муниципальной программы в ее составе сформированы следующие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Социальная поддержка семьи и дете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Обеспечение жильем отдельных категорий граждан в Можгинском районе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</w:rPr>
        <w:t xml:space="preserve"> Предоставление субсидий и льгот по оплате жилищно-коммунальных услуг в Можгинском райо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Социальная поддержка отдельных категорий граждан.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дпрограммы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.1. Подпрограмма                                                                                                          «Социальная поддержка семьи и детей»</w:t>
      </w:r>
    </w:p>
    <w:p>
      <w:pPr>
        <w:pStyle w:val="Normal"/>
        <w:autoSpaceDE w:val="false"/>
        <w:spacing w:lineRule="auto" w:line="240" w:before="0" w:after="0"/>
        <w:ind w:right="-85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СПОРТ</w:t>
      </w:r>
    </w:p>
    <w:p>
      <w:pPr>
        <w:pStyle w:val="Normal"/>
        <w:autoSpaceDE w:val="false"/>
        <w:spacing w:lineRule="auto" w:line="240" w:before="0" w:after="240"/>
        <w:ind w:right="-85" w:hanging="0"/>
        <w:jc w:val="center"/>
        <w:rPr/>
      </w:pPr>
      <w:r>
        <w:rPr/>
        <w:t xml:space="preserve">муниципальной подпрограммы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7640"/>
      </w:tblGrid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подпрограммы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1  «Социальная поддержка семьи и детей» 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ординатор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 муниципального образования «Можгинский район» по социальным вопросам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по делам семьи, демографии и охране прав детства Администрации муниципального  образования  «Можгинский район»   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исполнители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образования Администрации МО «Можгинский район»                                                                                   Управление культуры,  спорта и молодежи Администрации МО «Можгинский район»                                                                                                                                                    Отдел записи актов гражданского состояния                                                                    БУЗ УР «Можгинская районная больница МЗ УР»                                     Государственное учреждение «Межмуниципальный отдел МВД России  «Можгинский» (по согласованию);                                                                                                                  Районный и местные женсоветы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Создание условий для социальной и экономической устойчивости семьи.</w:t>
              <w:br/>
              <w:t>2. Укрепление ценностей семьи, материнства, отцовства, защита прав  детства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и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Оказание социальной поддержки семьям с детьми                                                       2. Повышение престижа  семьи и семейных ценностей.               3.Укрепление института  семьи как ресурса стабильного и устойчивого развития района, наиболее гармоничной формы жизнедеятельности и самореализации личности, рождения и воспитания детей, возрождение и сохранение духовно – нравственных  традиций семейных отношений. 4.Профилактика социального сиротства и семейного неблагополучия, развитие семейных форм устройства детей-сирот и детей, оставшихся без попечения родителей.  </w:t>
            </w:r>
          </w:p>
        </w:tc>
      </w:tr>
      <w:tr>
        <w:trPr>
          <w:trHeight w:val="3461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евые показатели (индикаторы)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показатели (индикаторы) муниципальной подпрограммы:                  1. Количество многодетных семей                                                                                        2. Доля семей с детьми, нуждающихся в социальной поддержке, процент                                                                                                                            3. Доля детей, оставшихся без попечения родителей, - всего, в том числе переданных не родственникам (в приемные семьи, на усыновление (удочерение), под опеку (попечительство), охваченных в семейные детские дома и патронатные семьи), находящихся в государственных (муниципальных) учреждениях всех типов, процент                  4. Количество родителей, восстановленных в родительских правах, человек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и этапы  реализации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реализации муниципальной подпрограммы - 2015-2020 годы.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пы реализации муниципальной подпрограммы не выделяются.</w:t>
            </w:r>
          </w:p>
        </w:tc>
      </w:tr>
      <w:tr>
        <w:trPr>
          <w:trHeight w:val="3868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сурсное обеспечение </w:t>
            </w:r>
          </w:p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ы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сурсное обеспечение реализации муниципальной подпрограммы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счет всех источников финансирования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 тыс. руб.):</w:t>
            </w:r>
          </w:p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tbl>
            <w:tblPr>
              <w:tblW w:w="74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1262"/>
              <w:gridCol w:w="1633"/>
              <w:gridCol w:w="1449"/>
              <w:gridCol w:w="1416"/>
            </w:tblGrid>
            <w:tr>
              <w:trPr>
                <w:trHeight w:val="310" w:hRule="atLeast"/>
              </w:trPr>
              <w:tc>
                <w:tcPr>
                  <w:tcW w:w="16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Годы реализации</w:t>
                  </w:r>
                </w:p>
              </w:tc>
              <w:tc>
                <w:tcPr>
                  <w:tcW w:w="12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44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В том числе за счет: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16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обственных средств Можгинского района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убвенций из бюджета УР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40" w:after="4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15 г.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20942,4</w:t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30,0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20 942,4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40" w:after="4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16 г.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25417,9</w:t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40,0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25 377,9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40" w:after="4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17 г.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25417,9</w:t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40,0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25 377,9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40" w:after="4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18 г.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25417,9</w:t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40,0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25 377,9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40" w:after="4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19 г.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25417,9</w:t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40,0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25 377,9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40" w:after="4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25417,9</w:t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40,0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25 377,9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40" w:after="4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Итого: 2015-</w:t>
                  </w:r>
                </w:p>
                <w:p>
                  <w:pPr>
                    <w:pStyle w:val="Normal"/>
                    <w:autoSpaceDE w:val="false"/>
                    <w:spacing w:lineRule="auto" w:line="240" w:before="40" w:after="4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20 годы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148031,9</w:t>
                  </w:r>
                </w:p>
                <w:p>
                  <w:pPr>
                    <w:pStyle w:val="Normal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40" w:after="40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230,0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147801,9</w:t>
                  </w:r>
                </w:p>
                <w:p>
                  <w:pPr>
                    <w:pStyle w:val="Normal"/>
                    <w:spacing w:lineRule="auto" w:line="240" w:before="40" w:after="40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40" w:after="40"/>
                    <w:jc w:val="center"/>
                    <w:rPr>
                      <w:rFonts w:ascii="Times New Roman" w:hAnsi="Times New Roman" w:cs="Times New Roman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урсное обеспечение подпрограммы за счет средств бюджета Можгинского района сформировано на 2015-2016 годы – в соответствии с решением о бюджете  Можгинского района на 2014 год и  плановый период 2015 и 2016 годов.                                                                                                        Ресурсное обеспечение муниципальной подпрограммы   подлежит уточнению в рамках бюджетного цикла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жидаемые конечные результаты реализации муниципальной подпрограммы: </w:t>
            </w:r>
          </w:p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ровня жизни семей с детьми;</w:t>
            </w:r>
          </w:p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количества семей с двумя, тремя и более детьми;</w:t>
            </w:r>
          </w:p>
          <w:p>
            <w:pPr>
              <w:pStyle w:val="Normal"/>
              <w:autoSpaceDE w:val="false"/>
              <w:spacing w:lineRule="auto" w:line="240" w:before="40" w:after="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нижение доли семей с детьми, нуждающихся в социальной поддержке;</w:t>
            </w:r>
          </w:p>
          <w:p>
            <w:pPr>
              <w:pStyle w:val="Normal"/>
              <w:spacing w:lineRule="auto" w:line="240" w:before="0" w:after="200"/>
              <w:ind w:left="-87" w:right="-108" w:hanging="2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нижение уровня социального сиротства                                                                                                 в соответствии с приложением 1 подпрограммы. 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Характеристика сферы деятельности</w:t>
      </w:r>
    </w:p>
    <w:p>
      <w:pPr>
        <w:pStyle w:val="Heading2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Социальное и экономическое развитие  Можгинского района, а также специфика его бюджетной обеспеченности и структуры социальных расходов определяют сложившуюся систему социальной поддержки семей с детьми. Улучшение демографической ситуации, помощь матерям и семьям с детьми, защита прав и интересов ребёнка определены в России и Удмуртской Республике как ключевые общенациональные задачи. </w:t>
      </w:r>
    </w:p>
    <w:p>
      <w:pPr>
        <w:pStyle w:val="Normal"/>
        <w:spacing w:lineRule="auto" w:line="240"/>
        <w:ind w:left="-108" w:right="-108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ктуальность подпрограммы, ее цели определяются необходимостью дальнейшего решения задач оказания социальной поддержки семьям с детьми, повышения престижа семьи и семейных ценностей, укрепления института  семьи как ресурса стабильного и устойчивого развития района, наиболее гармоничной формы жизнедеятельности и самореализации личности, рождения и воспитания детей, возрождения и сохранения духовно – нравственных  традиций семейных отношений. Профилактика социального сиротства и семейного неблагополучия, развитие семейных форм устройства детей-сирот и детей, оставшихся без попечения родителей - одно из основных направлений социальной политики Можгинского района. Требуют дальнейшего решения задачи повышения престижа семьи и семейных ценностей в общественном сознании, формирования здорового образа жизни, профилактики правонарушений несовершеннолетних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 января 201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а в Можгинском районе проживают 3629 семей с детьми. Детское население составля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2,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цента от общей численности населения района 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7 28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еловек, в УР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0,7</w:t>
      </w:r>
      <w:r>
        <w:rPr>
          <w:rFonts w:cs="Times New Roman" w:ascii="Times New Roman" w:hAnsi="Times New Roman"/>
          <w:color w:val="000000"/>
          <w:sz w:val="24"/>
          <w:szCs w:val="24"/>
        </w:rPr>
        <w:t>.   Ежегодно увеличивается количество зарегистрированных многодетных семей, воспользовавшихся мерами социальной поддержк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869"/>
        <w:gridCol w:w="870"/>
        <w:gridCol w:w="870"/>
        <w:gridCol w:w="870"/>
        <w:gridCol w:w="870"/>
        <w:gridCol w:w="840"/>
      </w:tblGrid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22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0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22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11 </w:t>
            </w:r>
          </w:p>
          <w:p>
            <w:pPr>
              <w:pStyle w:val="Normal"/>
              <w:spacing w:lineRule="auto" w:line="240" w:before="0" w:after="200"/>
              <w:ind w:left="-22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22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2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22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3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22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22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многодетных семей, воспользовавшихся мерами социальной поддержки, </w:t>
            </w:r>
          </w:p>
          <w:p>
            <w:pPr>
              <w:pStyle w:val="Normal"/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многодетных малообеспеченных семе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9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6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4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учащихся, обеспеченных бесплатным горячим питанием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4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учащихся образовательных организаций, воспользовавшихся правом бесплатного проезда в автобусах внутрирайонных и городских маршрутов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емей, получивших 30-ти процентную компенсацию расходов на оплату за  коммунальные услуг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2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тделом по делам семьи, демографии и охране прав детства осуществляются мероприятия семейной и демографической политики, охране прав детства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реализацию мероприятий семейной политики, оказание материальной поддержки семьям с детьми из местного бюджета направлено 30,0 тысяч рублей в соответствии  с муниципальной подпрограммой «Социальная поддержка семьи и детей» муниципальной программы «Социальная поддержка населения» на 2015-2020 годы Можгинского района, утвержденной постановлением Администрации муниципального образования «Можгинский район» от 26.09.2014 года № 1085 «Об утверждении муниципальной программы муниципального образования «Можгинский район» «Социальная поддержка населения» на 2015-2020 годы.                                                                                                                                      В мероприятиях, посвященных Дню защитника Отечества, Дню защиты детей, Дню семьи, любви и верности и Дню матери «Нет выше звания, чем мама», Круглых столах для многодетных семей, приняли участие 6277 человек. Праздничные мероприятия проведены совместно с Управлением культуры, спорта и молодежи, отделом ЗАГС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 отделе имеется программа «Информационно-аналитическая система мониторинга состояния семей с детьми до 18 лет» для получения систематизированной информации о социально-экономическом положении семей и принятия мер по оказанию им  поддерж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 2015 году Знаком отличия «Материнская слава» в соответствии с Указом Президента Удмуртской Республики  награждены две многодетные матери Фокина Л. П., родившая и воспитавшая четырех детей, проживающая в деревне Замостные Какси, и Федорова Л. С., воспитавшая четырех детей, проживающая в деревне Нижний Вишур. Знак отличия дает право награжденным  женщинам – матерям на получение звания «Ветеран труда» и единовременной выплаты в сумме 15,0 тысяч рублей. Всего награжденных Знаком отличия «Материнская слава» в Можгинском районе – 18 многодетных  матерей. Также семья Александровых Леонида Павловича и Лидии Анатольевны, воспитавшая пятерых детей, проживающая в деревне Бальзяшур, награждена Знаком отличия «Родительская слава», учрежденным в Удмуртской Республике в 2014 году. Всего награжденных Знаком отличия «Родительская слава» в Можгинском районе – 2 семь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 июле 2015 года семья Беляевых Ильи Петровича и Нины Илларионовны, воспитавшая троих дочерей, семейный союз которых составил 36 лет, проживающая в селе Пычас, награждены Российской общественной наградой - медалью «За любовь и верность». За период 2010-2015 годов в Можгинском районе  награждены девять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мей Российской общественной наградой – медалью «За любовь и верность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мероприятиях, посвященных Дню защиты детей, Дню семьи, любви и верности, Дню матери, проведенных совместно с Управлением культуры, спорта и молодежи, приняли участ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755 </w:t>
      </w:r>
      <w:r>
        <w:rPr>
          <w:rFonts w:cs="Times New Roman" w:ascii="Times New Roman" w:hAnsi="Times New Roman"/>
          <w:color w:val="000000"/>
          <w:sz w:val="24"/>
          <w:szCs w:val="24"/>
        </w:rPr>
        <w:t>человек. На проведение мероприятий направлено 17,0 тысяч рублей из местного бюджета. Проведены два Круглых стола о мерах социальной поддержки многодетных семей, мероприятия, посвященные Дню семьи, любви и верности и Дню матери «Все начинается с мамы» с участием 1884 человек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оциально-экономическое развитие Можгинского района происходит на фоне следующей демографической динамики. Продолжающийся процесс старения населения определяется увеличением доли лиц старше трудоспособного возраста и некоторой стабилизацией численности детского населения за последние три года.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         </w:t>
      </w:r>
    </w:p>
    <w:p>
      <w:pPr>
        <w:pStyle w:val="Normal"/>
        <w:spacing w:lineRule="auto" w:line="240"/>
        <w:jc w:val="both"/>
        <w:rPr/>
      </w:pPr>
      <w:r>
        <w:rPr/>
        <w:t xml:space="preserve">          </w:t>
      </w:r>
      <w:r>
        <w:rPr/>
        <w:t>От уровня качества жизни семей зависит социально-экономическое и демографическое развитие района, проблемы демографии тесно связаны с социальными условиями жизни семей. Социальные проблемы затрагивают семью и отражаются на ее главной функции – деторождении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872"/>
        <w:gridCol w:w="708"/>
        <w:gridCol w:w="708"/>
        <w:gridCol w:w="564"/>
        <w:gridCol w:w="720"/>
        <w:gridCol w:w="720"/>
        <w:gridCol w:w="720"/>
        <w:gridCol w:w="720"/>
        <w:gridCol w:w="720"/>
        <w:gridCol w:w="720"/>
      </w:tblGrid>
      <w:tr>
        <w:trPr>
          <w:trHeight w:val="611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24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стройство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1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0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1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08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09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1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11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1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1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1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2015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д</w:t>
            </w:r>
          </w:p>
        </w:tc>
      </w:tr>
      <w:tr>
        <w:trPr>
          <w:trHeight w:val="30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24"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ка (попечительство), 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1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</w:t>
            </w:r>
          </w:p>
        </w:tc>
      </w:tr>
      <w:tr>
        <w:trPr>
          <w:trHeight w:val="30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24"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тронатная семья, число семей:</w:t>
            </w:r>
          </w:p>
          <w:p>
            <w:pPr>
              <w:pStyle w:val="Normal"/>
              <w:spacing w:lineRule="auto" w:line="240" w:before="0" w:after="200"/>
              <w:ind w:left="-124"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них детей, 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1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24"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ная семья, число семей:</w:t>
            </w:r>
          </w:p>
          <w:p>
            <w:pPr>
              <w:pStyle w:val="Normal"/>
              <w:spacing w:lineRule="auto" w:line="240" w:before="0" w:after="200"/>
              <w:ind w:left="-124"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них детей, 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/>
              <w:ind w:left="-108" w:right="-1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-108" w:right="-1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1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/>
              <w:ind w:left="-101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-101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</w:tr>
      <w:tr>
        <w:trPr>
          <w:trHeight w:val="64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24"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СКОУ «Большеучинская </w:t>
            </w:r>
          </w:p>
          <w:p>
            <w:pPr>
              <w:pStyle w:val="Normal"/>
              <w:spacing w:lineRule="auto" w:line="240" w:before="0" w:after="200"/>
              <w:ind w:left="-124"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ола-интернат», ч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1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1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кже в отношении детей-сирот и детей, оставшихся без попечения родителей, предоставляются другие меры социальной поддержки, специалистами органа опеки и попечительства обследуются условия воспитания и содержания подопечных, усыновленных детей, решаются вопросы своевременного устройства детей в замещающие семьи и специализированные учреждения. </w:t>
      </w:r>
    </w:p>
    <w:p>
      <w:pPr>
        <w:pStyle w:val="Normal"/>
        <w:spacing w:lineRule="auto" w:line="240"/>
        <w:ind w:left="2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опекунами, попечителями, патронатными воспитателями и приемными родителями проводятся собрания по вопросам обеспечения охраны прав детей, исполнения ими своих обязанностей. </w:t>
      </w:r>
    </w:p>
    <w:p>
      <w:pPr>
        <w:pStyle w:val="Normal"/>
        <w:tabs>
          <w:tab w:val="clear" w:pos="708"/>
          <w:tab w:val="left" w:pos="996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дпрограмма призвана обеспечить комплексный подход к созданию благоприятных условий стабилизации численности населения и дальнейшего демографического развития района.</w:t>
      </w:r>
    </w:p>
    <w:p>
      <w:pPr>
        <w:pStyle w:val="Normal"/>
        <w:tabs>
          <w:tab w:val="clear" w:pos="708"/>
          <w:tab w:val="left" w:pos="996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Для формирования единого межведомственного подхода к решению социальных  проблем, объединения правовых и организационных мер, а также для закрепления позитивных тенденций, достигнутых вследствие реализации семейной политики в Можгинском районе, оказания социальной поддержки семьям с детьми, необходим системный подход и комплексное решение социальных проблем программно-целевым методом.</w:t>
      </w:r>
    </w:p>
    <w:p>
      <w:pPr>
        <w:pStyle w:val="Normal"/>
        <w:tabs>
          <w:tab w:val="clear" w:pos="708"/>
          <w:tab w:val="left" w:pos="996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Приоритеты, цели и задачи</w:t>
      </w:r>
    </w:p>
    <w:p>
      <w:pPr>
        <w:pStyle w:val="Style24"/>
        <w:shd w:fill="FFFFFF" w:val="clear"/>
        <w:tabs>
          <w:tab w:val="clear" w:pos="708"/>
          <w:tab w:val="left" w:pos="1134" w:leader="none"/>
        </w:tabs>
        <w:spacing w:before="0" w:after="0"/>
        <w:ind w:left="0" w:right="57" w:hanging="0"/>
        <w:contextualSpacing/>
        <w:jc w:val="both"/>
        <w:rPr/>
      </w:pPr>
      <w:r>
        <w:rPr>
          <w:bCs w:val="false"/>
          <w:color w:val="000000"/>
        </w:rPr>
        <w:t xml:space="preserve">          </w:t>
      </w:r>
      <w:r>
        <w:rPr>
          <w:color w:val="000000"/>
        </w:rPr>
        <w:t>Приоритеты государственной политики, цели, задачи в сфере социально-экономического развития района, в рамках которой реализуется данная  подпрограмма, соответствуют приоритетам государственной политики Удмуртской Республики.   Исходя из полномочий органов местного самоуправления, с учетом приоритетов и целей государственной политики, существующих проблем в сфере  семьи, материнства и детства, определены следующие цели и задачи подпрограммы.</w:t>
      </w:r>
    </w:p>
    <w:p>
      <w:pPr>
        <w:pStyle w:val="Style24"/>
        <w:shd w:fill="FFFFFF" w:val="clear"/>
        <w:tabs>
          <w:tab w:val="clear" w:pos="708"/>
          <w:tab w:val="left" w:pos="1134" w:leader="none"/>
        </w:tabs>
        <w:spacing w:before="0" w:after="0"/>
        <w:ind w:left="0" w:right="57" w:firstLine="720"/>
        <w:contextualSpacing/>
        <w:jc w:val="both"/>
        <w:rPr>
          <w:color w:val="000000"/>
        </w:rPr>
      </w:pPr>
      <w:r>
        <w:rPr>
          <w:color w:val="000000"/>
        </w:rPr>
        <w:t>Целями  подпрограммы являются:</w:t>
      </w:r>
    </w:p>
    <w:p>
      <w:pPr>
        <w:pStyle w:val="Normal"/>
        <w:spacing w:lineRule="auto" w:line="240"/>
        <w:ind w:left="-108" w:right="-108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здание условий для социальной и экономической устойчивости семьи. </w:t>
      </w:r>
    </w:p>
    <w:p>
      <w:pPr>
        <w:pStyle w:val="Normal"/>
        <w:spacing w:lineRule="auto" w:line="240"/>
        <w:ind w:left="-108" w:right="-108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крепление ценностей семьи, материнства, отцовства,  защита прав  детства.</w:t>
      </w:r>
    </w:p>
    <w:p>
      <w:pPr>
        <w:pStyle w:val="Style24"/>
        <w:shd w:fill="FFFFFF" w:val="clear"/>
        <w:tabs>
          <w:tab w:val="clear" w:pos="708"/>
          <w:tab w:val="left" w:pos="1134" w:leader="none"/>
        </w:tabs>
        <w:spacing w:before="0" w:after="0"/>
        <w:ind w:left="0" w:right="57" w:firstLine="720"/>
        <w:contextualSpacing/>
        <w:jc w:val="both"/>
        <w:rPr>
          <w:color w:val="000000"/>
        </w:rPr>
      </w:pPr>
      <w:r>
        <w:rPr>
          <w:color w:val="000000"/>
        </w:rPr>
        <w:t>Для достижения поставленной цели будут решаться следующие задачи:</w:t>
      </w:r>
    </w:p>
    <w:p>
      <w:pPr>
        <w:pStyle w:val="Normal"/>
        <w:spacing w:lineRule="auto" w:line="240"/>
        <w:ind w:left="-108" w:right="-1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казание социальной поддержки семьям с детьми.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вышение престижа  семьи и семейных ценностей.</w:t>
      </w:r>
    </w:p>
    <w:p>
      <w:pPr>
        <w:pStyle w:val="Normal"/>
        <w:spacing w:lineRule="auto" w:line="240"/>
        <w:ind w:left="-108" w:right="-108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. Укрепление института  семьи как ресурса стабильного и устойчивого развития района, наиболее гармоничной формы жизнедеятельности и самореализации личности, рождения и воспитания детей, возрождение и сохранение духовно – нравственных  традиций семейных отношений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-108" w:right="-108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филактика социального сиротства и семейного неблагополучия, развитие семейных форм устройства детей-сирот и детей, оставшихся без попечения родителей.  </w:t>
      </w:r>
    </w:p>
    <w:p>
      <w:pPr>
        <w:pStyle w:val="Style24"/>
        <w:shd w:fill="FFFFFF" w:val="clear"/>
        <w:tabs>
          <w:tab w:val="clear" w:pos="708"/>
          <w:tab w:val="left" w:pos="1134" w:leader="none"/>
        </w:tabs>
        <w:spacing w:before="0" w:after="0"/>
        <w:ind w:left="0" w:right="57" w:firstLine="72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ля реализации мероприятий подпрограммы необходимо: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 формировать среду - информационную, культурную, досуговую, спортивную и образовательную,  дружественную для семей с детьми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вышать экономическую активность семьи, предотвращать социальное иждивенчество и безответственность;</w:t>
      </w:r>
    </w:p>
    <w:p>
      <w:pPr>
        <w:pStyle w:val="Style24"/>
        <w:shd w:fill="FFFFFF" w:val="clear"/>
        <w:tabs>
          <w:tab w:val="clear" w:pos="708"/>
          <w:tab w:val="left" w:pos="1134" w:leader="none"/>
        </w:tabs>
        <w:spacing w:before="0" w:after="0"/>
        <w:ind w:left="0" w:right="57" w:hanging="0"/>
        <w:contextualSpacing/>
        <w:jc w:val="both"/>
        <w:rPr>
          <w:color w:val="000000"/>
        </w:rPr>
      </w:pPr>
      <w:r>
        <w:rPr>
          <w:color w:val="000000"/>
        </w:rPr>
        <w:t>- оказывать поддержку новым формам и модернизировать традиционные формы работы с семьей и детьми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проводить мероприятия по профилактике безнадзорности и правонарушений несовершеннолетних, защите их прав.</w:t>
      </w:r>
    </w:p>
    <w:p>
      <w:pPr>
        <w:pStyle w:val="Normal"/>
        <w:keepNext w:val="tru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Целевые показатели (индикаторы)</w:t>
      </w:r>
    </w:p>
    <w:p>
      <w:pPr>
        <w:pStyle w:val="Normal"/>
        <w:keepNext w:val="tru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ведения о составе и значениях целевых показателей (индикаторов) муниципальной подпрограммы</w:t>
      </w:r>
    </w:p>
    <w:p>
      <w:pPr>
        <w:pStyle w:val="Normal"/>
        <w:keepNext w:val="tru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ведения о составе и значениях целевых показателей (индикаторов) муниципальной подпрограммы представлены в Приложении 1 к данной подпрограмм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 результате реализации подпрограммы ожидается достижение следующих показателей (индикаторов)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увеличение числа  зарегистрированных многодетных семей до 570 сем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 сокращение доли семей с детьми, нуждающихся в социальной поддержке, до  17,5 процент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  увеличение доли детей, оставшихся без попечения родителей, в том числе переданных не родственникам (в приемные семьи, на усыновление (удочерение), под опеку (попечительство), охваченных в семейные детские дома и патронатные семьи), находящихся в государственных (муниципальных) учреждениях всех типов, до 98,1 процент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количество родителей, восстановленных в родительских правах – ежегодно 1 челове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Реализация мероприятий, предусмотренных подпрограммой, позволит:</w:t>
      </w:r>
    </w:p>
    <w:p>
      <w:pPr>
        <w:pStyle w:val="Normal"/>
        <w:spacing w:lineRule="auto" w:line="240"/>
        <w:ind w:left="-120" w:firstLine="48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улучшить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редоставление социальной поддержки семьям с детьми, </w:t>
      </w:r>
      <w:r>
        <w:rPr>
          <w:rFonts w:cs="Times New Roman" w:ascii="Times New Roman" w:hAnsi="Times New Roman"/>
          <w:color w:val="000000"/>
          <w:sz w:val="24"/>
          <w:szCs w:val="24"/>
        </w:rPr>
        <w:t>социальную и экономическую устойчивость семьи, укрепить ценности семьи, материнства, отцовства, обеспечить защиту прав  детей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Сроки и этапы реализаци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рок реализации - 2015-2020 годы. 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Этапы реализации подпрограммы не выделяются.</w:t>
      </w:r>
    </w:p>
    <w:p>
      <w:pPr>
        <w:pStyle w:val="Style16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5. Основные мероприятия</w:t>
      </w:r>
    </w:p>
    <w:p>
      <w:pPr>
        <w:pStyle w:val="Style16"/>
        <w:shd w:fill="FFFFFF" w:val="clear"/>
        <w:jc w:val="center"/>
        <w:rPr/>
      </w:pPr>
      <w:r>
        <w:rPr>
          <w:rStyle w:val="StrongEmphasis"/>
          <w:color w:val="000000"/>
        </w:rPr>
        <w:t>Перечень основных мероприятий муниципальной подпрограммы</w:t>
      </w:r>
    </w:p>
    <w:p>
      <w:pPr>
        <w:pStyle w:val="Style16"/>
        <w:shd w:fill="FFFFFF" w:val="clear"/>
        <w:jc w:val="center"/>
        <w:rPr>
          <w:rStyle w:val="StrongEmphasis"/>
          <w:color w:val="000000"/>
        </w:rPr>
      </w:pPr>
      <w:r>
        <w:rPr/>
      </w:r>
    </w:p>
    <w:tbl>
      <w:tblPr>
        <w:tblW w:w="943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540"/>
        <w:gridCol w:w="4212"/>
        <w:gridCol w:w="2160"/>
        <w:gridCol w:w="972"/>
      </w:tblGrid>
      <w:tr>
        <w:trPr>
          <w:trHeight w:val="728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color w:val="000000"/>
              </w:rPr>
              <w:t>Код аналитической программной классификации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color w:val="000000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68" w:right="-108" w:hanging="0"/>
              <w:jc w:val="center"/>
              <w:rPr/>
            </w:pPr>
            <w:r>
              <w:rPr>
                <w:rStyle w:val="StrongEmphasis"/>
                <w:color w:val="000000"/>
              </w:rPr>
              <w:t>Ответственный исполнитель, соисполнители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60" w:hanging="0"/>
              <w:jc w:val="center"/>
              <w:rPr/>
            </w:pPr>
            <w:r>
              <w:rPr>
                <w:rStyle w:val="StrongEmphasis"/>
                <w:color w:val="000000"/>
              </w:rPr>
              <w:t>Срок выпол-н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80" w:hanging="0"/>
              <w:jc w:val="center"/>
              <w:rPr/>
            </w:pPr>
            <w:r>
              <w:rPr>
                <w:rStyle w:val="StrongEmphasis"/>
                <w:color w:val="000000"/>
              </w:rPr>
              <w:t>М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80" w:hanging="0"/>
              <w:jc w:val="center"/>
              <w:rPr/>
            </w:pPr>
            <w:r>
              <w:rPr>
                <w:rStyle w:val="StrongEmphasis"/>
                <w:color w:val="000000"/>
              </w:rPr>
              <w:t>П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80" w:hanging="0"/>
              <w:jc w:val="center"/>
              <w:rPr/>
            </w:pPr>
            <w:r>
              <w:rPr>
                <w:rStyle w:val="StrongEmphasis"/>
                <w:color w:val="000000"/>
              </w:rPr>
              <w:t>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80" w:hanging="0"/>
              <w:jc w:val="center"/>
              <w:rPr/>
            </w:pPr>
            <w:r>
              <w:rPr>
                <w:rStyle w:val="StrongEmphasis"/>
                <w:color w:val="000000"/>
              </w:rPr>
              <w:t>М</w:t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68" w:right="-108" w:hanging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60" w:hanging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Подпрограмма «Социальная поддержка семьи и дете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68" w:right="-108" w:hanging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ОД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60" w:hanging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Style w:val="StrongEmphasis"/>
                <w:color w:val="000000"/>
              </w:rPr>
              <w:t>Выполнение мероприятий по укреплению и развитию института семь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68" w:right="-108" w:hanging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ОДС</w:t>
            </w:r>
          </w:p>
          <w:p>
            <w:pPr>
              <w:pStyle w:val="Style16"/>
              <w:ind w:left="-168" w:right="-108" w:hanging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ОДС, УО, УКСиМ, отдел ЗАГС, МРБ, МО МВД России «Можгинский», женсовет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-108" w:right="-60" w:hanging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Style w:val="StrongEmphasis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both"/>
              <w:rPr/>
            </w:pPr>
            <w:r>
              <w:rPr>
                <w:rStyle w:val="StrongEmphasis"/>
                <w:b w:val="false"/>
                <w:color w:val="000000"/>
              </w:rPr>
              <w:t>Проведение праздников и мероприятий в целях социальной поддержки семей с деть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68" w:right="-108" w:hanging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ОДС, УО, УКСиМ, отдел ЗАГС, МРБ, МО МВД России «Можгинский», женсовет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color w:val="000000"/>
              </w:rPr>
              <w:t xml:space="preserve">ежегодно </w:t>
            </w:r>
          </w:p>
          <w:p>
            <w:pPr>
              <w:pStyle w:val="Style16"/>
              <w:ind w:left="-108" w:right="-60" w:hanging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Style w:val="StrongEmphasis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both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  <w:t>Оказание материальной помощи малообеспеченным семь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68" w:right="-108" w:hanging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ОД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Style w:val="StrongEmphasis"/>
                <w:bCs/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both"/>
              <w:rPr/>
            </w:pPr>
            <w:r>
              <w:rPr>
                <w:b/>
                <w:color w:val="000000"/>
              </w:rPr>
              <w:t>Осуществление отдельных  государственных полномочий, переданных органам местного самоуправления муниципального образования «Можгинский рай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68" w:right="-108" w:hanging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ОД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Style w:val="StrongEmphasis"/>
                <w:bCs/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Style w:val="StrongEmphasis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both"/>
              <w:rPr/>
            </w:pPr>
            <w:r>
              <w:rPr>
                <w:color w:val="000000"/>
              </w:rPr>
              <w:t>Предоставление мер социальной поддержки многодетным семьям и учет (регистрация) многодетных сем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68" w:right="-108" w:hanging="0"/>
              <w:rPr/>
            </w:pPr>
            <w:r>
              <w:rPr>
                <w:rStyle w:val="StrongEmphasis"/>
                <w:rFonts w:eastAsia="Times New Roman"/>
                <w:b w:val="false"/>
                <w:color w:val="000000"/>
              </w:rPr>
              <w:t xml:space="preserve">                 </w:t>
            </w:r>
            <w:r>
              <w:rPr>
                <w:rStyle w:val="StrongEmphasis"/>
                <w:b w:val="false"/>
                <w:color w:val="000000"/>
              </w:rPr>
              <w:t>ОД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rStyle w:val="StrongEmphasis"/>
                <w:bCs/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Style w:val="StrongEmphasis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both"/>
              <w:rPr/>
            </w:pPr>
            <w:r>
              <w:rPr>
                <w:color w:val="000000"/>
              </w:rPr>
              <w:t>Организация социальной поддержки детей-сирот и детей, оставшихся без попечения роди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68" w:right="-108" w:hanging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ОД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color w:val="000000"/>
              </w:rPr>
              <w:t>ежегодно</w:t>
            </w:r>
          </w:p>
          <w:p>
            <w:pPr>
              <w:pStyle w:val="Style16"/>
              <w:ind w:left="-108" w:right="-60" w:hanging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Style w:val="StrongEmphasis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both"/>
              <w:rPr/>
            </w:pPr>
            <w:r>
              <w:rPr>
                <w:color w:val="000000"/>
              </w:rPr>
              <w:t>Выплата денежных средств на содержание детей, находящихся под опекой (попечительством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68" w:right="-108" w:hanging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ОД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color w:val="000000"/>
              </w:rPr>
              <w:t>ежегодно</w:t>
            </w:r>
          </w:p>
          <w:p>
            <w:pPr>
              <w:pStyle w:val="Style16"/>
              <w:ind w:left="-108" w:right="-60" w:hanging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Style w:val="StrongEmphasis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both"/>
              <w:rPr/>
            </w:pPr>
            <w:r>
              <w:rPr>
                <w:color w:val="000000"/>
              </w:rPr>
              <w:t>Социальная поддержка детей-сирот и детей, оставшихся без попечения родителей, преданных в приемные семь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68" w:right="-108" w:hanging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ОД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color w:val="000000"/>
              </w:rPr>
              <w:t>ежегодно</w:t>
            </w:r>
          </w:p>
          <w:p>
            <w:pPr>
              <w:pStyle w:val="Style16"/>
              <w:ind w:left="-108" w:right="-60" w:hanging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Style w:val="StrongEmphasis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both"/>
              <w:rPr/>
            </w:pPr>
            <w:r>
              <w:rPr>
                <w:color w:val="000000"/>
              </w:rPr>
              <w:t>Назначение и выплата единовременного пособия при передаче ребенка на воспитание в сем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68" w:right="-108" w:hanging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ОД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color w:val="000000"/>
              </w:rPr>
              <w:t>ежегодно</w:t>
            </w:r>
          </w:p>
          <w:p>
            <w:pPr>
              <w:pStyle w:val="Style16"/>
              <w:ind w:left="-108" w:right="-60" w:hanging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Style w:val="StrongEmphasis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both"/>
              <w:rPr/>
            </w:pPr>
            <w:r>
              <w:rPr>
                <w:color w:val="000000"/>
              </w:rPr>
              <w:t>Оказание содействия детям- сиротам и детям, оставшимся без попечения родителей, в обучении на курсах по подготовке к поступлению в образовательные учреждения среднего и высшего профессионально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68" w:right="-108" w:hanging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ОД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color w:val="000000"/>
              </w:rPr>
              <w:t>ежегодно</w:t>
            </w:r>
          </w:p>
          <w:p>
            <w:pPr>
              <w:pStyle w:val="Style16"/>
              <w:ind w:left="-108" w:right="-60" w:hanging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Style w:val="StrongEmphasis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7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both"/>
              <w:rPr/>
            </w:pPr>
            <w:r>
              <w:rPr>
                <w:color w:val="000000"/>
              </w:rPr>
              <w:t>Выплата денежных средств на содержание усыновленных (удочеренных) де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68" w:right="-108" w:hanging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ОД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color w:val="000000"/>
              </w:rPr>
              <w:t>ежегодно</w:t>
            </w:r>
          </w:p>
          <w:p>
            <w:pPr>
              <w:pStyle w:val="Style16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Style w:val="StrongEmphasis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8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both"/>
              <w:rPr/>
            </w:pPr>
            <w:r>
              <w:rPr>
                <w:color w:val="000000"/>
              </w:rPr>
              <w:t>Выплаты патронатной семье на содержание подопечных детей и оплату труда патронатного род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68" w:right="-108" w:hanging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ОД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color w:val="000000"/>
              </w:rPr>
              <w:t>ежегодно</w:t>
            </w:r>
          </w:p>
          <w:p>
            <w:pPr>
              <w:pStyle w:val="Style16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Style w:val="StrongEmphasis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9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both"/>
              <w:rPr/>
            </w:pPr>
            <w:r>
              <w:rPr>
                <w:color w:val="000000"/>
              </w:rPr>
              <w:t>Организация опеки и попечительства в отношении несовершеннолет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68" w:right="-108" w:hanging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ОД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color w:val="000000"/>
              </w:rPr>
              <w:t>ежегодно</w:t>
            </w:r>
          </w:p>
          <w:p>
            <w:pPr>
              <w:pStyle w:val="Style16"/>
              <w:ind w:left="-108" w:right="-60" w:hanging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Style w:val="StrongEmphasis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1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hanging="0"/>
              <w:jc w:val="both"/>
              <w:rPr/>
            </w:pPr>
            <w:r>
              <w:rPr>
                <w:color w:val="000000"/>
              </w:rPr>
              <w:t>Создание и организация деятельности комиссии по делам несовершеннолетних и защите их пр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68" w:right="-108" w:hanging="0"/>
              <w:jc w:val="center"/>
              <w:rPr>
                <w:rStyle w:val="StrongEmphasis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ОД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/>
            </w:pPr>
            <w:r>
              <w:rPr>
                <w:color w:val="000000"/>
              </w:rPr>
              <w:t>ежегодно</w:t>
            </w:r>
          </w:p>
          <w:p>
            <w:pPr>
              <w:pStyle w:val="Style16"/>
              <w:ind w:left="-108" w:right="-60" w:hanging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/>
        <w:rPr>
          <w:rStyle w:val="StrongEmphasis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6. Меры муниципального регулировани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ение мероприятий подпрограммы осуществляется ее исполнителями в соответствии с Планом основных мероприятий подпрограммы. Управление подпрограммой осуществляется муниципальным заказчиком подпрограммы в соответствии с Порядком разработки, утверждения, реализации и мониторинга муниципальных программ муниципального образования «Можгинский район», утвержденным постановлением Администрации муниципального образования «Можгинский район» от 24.09.2013 года № 1316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Информация о реализации мероприятий подпрограммы будет рассматриваться на сессиях районного Совета депутатов, заседаниях комиссии по оздоровлению муниципальных финансов Можгинского района, совещаниях при главах муниципального образования и Администрации района, заместителе главы Администрации района по социальным вопросам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 Прогноз сводных показателей муниципальных заданий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ые задания на оказание муниципальных услуг (выполнение работ) в рамках подпрограммы не формируютс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 Взаимодействие с органами государственной власти и местного самоуправления, организациями и гражданам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нение переданных государственных полномочий осуществляется в соответствии с Федеральным законом от 21.12.1996 г. № 159-ФЗ «О дополнительных гарантиях по социальной поддержке детей-сирот и детей, оставшихся без попечения родителей»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Федеральным законом от 24.06.1999 г. № 120-ФЗ «Об основах системы профилактики безнадзорности и правонарушений несовершеннолетних»,</w:t>
      </w:r>
      <w:r>
        <w:rPr>
          <w:rStyle w:val="Blk5"/>
          <w:rFonts w:cs="Times New Roman" w:ascii="Times New Roman" w:hAnsi="Times New Roman"/>
          <w:color w:val="000000"/>
          <w:sz w:val="24"/>
          <w:szCs w:val="24"/>
        </w:rPr>
        <w:t xml:space="preserve"> Федеральным законом от 24.04.2008 г. № 48-ФЗ «Об опеке и попечительстве»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Style w:val="Blk5"/>
          <w:rFonts w:cs="Times New Roman" w:ascii="Times New Roman" w:hAnsi="Times New Roman"/>
          <w:color w:val="000000"/>
          <w:sz w:val="24"/>
          <w:szCs w:val="24"/>
        </w:rPr>
        <w:t>Законом У</w:t>
      </w:r>
      <w:r>
        <w:rPr>
          <w:rFonts w:cs="Times New Roman" w:ascii="Times New Roman" w:hAnsi="Times New Roman"/>
          <w:color w:val="000000"/>
          <w:sz w:val="24"/>
          <w:szCs w:val="24"/>
        </w:rPr>
        <w:t>дмуртской Республики</w:t>
      </w:r>
      <w:r>
        <w:rPr>
          <w:rStyle w:val="Blk5"/>
          <w:rFonts w:cs="Times New Roman" w:ascii="Times New Roman" w:hAnsi="Times New Roman"/>
          <w:color w:val="000000"/>
          <w:sz w:val="24"/>
          <w:szCs w:val="24"/>
        </w:rPr>
        <w:t xml:space="preserve"> от 05.05.2006 г. № 13-РЗ «О мерах по социальной поддержке многодетных семей»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оном Удмуртской Республики от 23 июня 2006 г. № 29-РЗ «О наделении органов местного самоуправления в Удмуртской Республике государственными полномочиями по созданию и организации деятельности комиссий по делам несовершеннолетних и защите их прав», Законом Удмуртской Республики от 06.03.2007 г. № 2-РЗ «О мерах по социальной поддержке детей-сирот и детей, оставшихся без попечения родителей»,  Законом Удмуртской Республики от 17 марта 2008 г. № 6-РЗ «О наделении органов местного самоуправления в Удмуртской Республике отдельными государственными полномочиями по опеке и попечительству в отношении несовершеннолетних»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 целях достижения целей и задач подпрограммы осуществляется взаимодействие с органами государственной власти Удмуртской Республики в части решения следующих вопросов:                                                                                                                                                                - социальная поддержка семей с детьми;                                                                                                                    - оказание социально-психологической помощи семье и детя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щита прав и законных интересов дет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 рамках подпрограммы осуществляется взаимодействие с Министерством семейной и демографической политики Удмуртской Республики, Министерством образования и науки У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Для взаимодействия с население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рганизован прием граждан Главой муниципального образования «Можгинский район», Главой Администрации района, заместителем главы Администрации района по социальным вопроса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Мероприят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программы реализуются при участии Управления образования, Управления по делам  культуры, спорта и молодежи Администрации муниципального образования "Можгинский район", ГУ ММО МВД РФ «Можгинский», БУЗ УР «Можгинская районная больница МЗ УР», районным и местными женсоветами. Осуществляется взаимодействие с муниципальными образованиями сельских поселе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амках подпрограммы планируется развивать систему обратной связи с потребителями муниципальных услуг по организации и проведению мероприятий для семей с детьми, в том числе в части рассмотрения и реагирования на жалобы и предложения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. Ресурсное обеспе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гнозная (справочная) оценка ресурсного обеспечения реализации муниципальной подпрограммы «Социальная поддержка семьи и детей»  за счет всех источников финансирования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м финансирования на реализацию муниципальной подпрограммы составит (в тыс. руб.)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78130</wp:posOffset>
                </wp:positionV>
                <wp:extent cx="5319395" cy="28244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9395" cy="282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1303"/>
                              <w:gridCol w:w="1716"/>
                              <w:gridCol w:w="1490"/>
                              <w:gridCol w:w="1208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Годы реализации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44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 том числе за счет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обственных средств Можгинского района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убвенций из бюджета УР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40" w:after="40"/>
                                    <w:ind w:left="-148" w:right="-1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015 г.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0942,4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0 912,4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40" w:after="40"/>
                                    <w:ind w:left="-148" w:right="-1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016 г.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25417,9    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5 377,9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40" w:after="40"/>
                                    <w:ind w:left="-148" w:right="-1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017 г.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5417,9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5 377,9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40" w:after="40"/>
                                    <w:ind w:left="-148" w:right="-1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018 г.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5417,9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5 377,9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40" w:after="40"/>
                                    <w:ind w:left="-148" w:right="-1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019 г.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5417,9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5 377,9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40" w:after="40"/>
                                    <w:ind w:left="-148" w:right="-1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020 г.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5417,9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5 377,9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40" w:after="40"/>
                                    <w:ind w:left="-148" w:right="-1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Итого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40" w:after="40"/>
                                    <w:ind w:left="-148" w:right="-1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015-2020 годы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48031,9</w:t>
                                  </w:r>
                                </w:p>
                              </w:tc>
                              <w:tc>
                                <w:tcPr>
                                  <w:tcW w:w="1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30,0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147801,9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85pt;height:222.4pt;mso-wrap-distance-left:9pt;mso-wrap-distance-right:0pt;mso-wrap-distance-top:0pt;mso-wrap-distance-bottom:0pt;margin-top:21.9pt;mso-position-vertical-relative:text;margin-left:65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1303"/>
                        <w:gridCol w:w="1716"/>
                        <w:gridCol w:w="1490"/>
                        <w:gridCol w:w="1208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26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Годы реализации</w:t>
                            </w:r>
                          </w:p>
                        </w:tc>
                        <w:tc>
                          <w:tcPr>
                            <w:tcW w:w="13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44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 том числе за счет: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26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обственных средств Можгинского района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убвенций из бюджета УР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40" w:after="40"/>
                              <w:ind w:left="-148" w:right="-1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015 г.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0942,4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0 912,4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40" w:after="40"/>
                              <w:ind w:left="-148" w:right="-1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016 г.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25417,9    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5 377,9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40" w:after="40"/>
                              <w:ind w:left="-148" w:right="-1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017 г.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5417,9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5 377,9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40" w:after="40"/>
                              <w:ind w:left="-148" w:right="-1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018 г.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5417,9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5 377,9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40" w:after="40"/>
                              <w:ind w:left="-148" w:right="-1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019 г.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5417,9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5 377,9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40" w:after="40"/>
                              <w:ind w:left="-148" w:right="-1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020 г.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5417,9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5 377,9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40" w:after="40"/>
                              <w:ind w:left="-148" w:right="-1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Итого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40" w:after="40"/>
                              <w:ind w:left="-148" w:right="-1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015-2020 годы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48031,9</w:t>
                            </w:r>
                          </w:p>
                        </w:tc>
                        <w:tc>
                          <w:tcPr>
                            <w:tcW w:w="1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30,0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147801,9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0. Риски и меры по управлению рисками</w:t>
      </w:r>
    </w:p>
    <w:p>
      <w:pPr>
        <w:pStyle w:val="Style16"/>
        <w:shd w:fill="FFFFFF" w:val="clear"/>
        <w:jc w:val="both"/>
        <w:textAlignment w:val="baseline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Связаны с отсутствием или недостаточностью отчетной информации, используемой в ходе реализации подпрограммы. С целью минимизации информационных рисков в ходе реализации подпрограммы будет проводиться работа, направленная на:</w:t>
      </w:r>
    </w:p>
    <w:p>
      <w:pPr>
        <w:pStyle w:val="Style16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>- совершенствование форм статистического наблюдения в реализации муниципальной подпрограммы, в целях повышения их полноты и информационной полезности;</w:t>
      </w:r>
    </w:p>
    <w:p>
      <w:pPr>
        <w:pStyle w:val="Style16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 xml:space="preserve">- мониторинг и оценку исполнения целевых показателей муниципальной подпрограммы. </w:t>
      </w:r>
    </w:p>
    <w:p>
      <w:pPr>
        <w:pStyle w:val="Style16"/>
        <w:shd w:fill="FFFFFF" w:val="clear"/>
        <w:jc w:val="both"/>
        <w:textAlignment w:val="baseline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К рискам реализации муниципальной подпрограммы, которыми могут управлять ответственный исполнитель и участники подпрограммы, уменьшая вероятность их возникновения, следует отнести следующие:</w:t>
      </w:r>
    </w:p>
    <w:p>
      <w:pPr>
        <w:pStyle w:val="Style16"/>
        <w:shd w:fill="FFFFFF" w:val="clear"/>
        <w:jc w:val="both"/>
        <w:textAlignment w:val="baseline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 xml:space="preserve">1. </w:t>
      </w:r>
      <w:r>
        <w:rPr>
          <w:color w:val="000000"/>
          <w:u w:val="single"/>
        </w:rPr>
        <w:t>Организационные риски.</w:t>
      </w:r>
    </w:p>
    <w:p>
      <w:pPr>
        <w:pStyle w:val="Style16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ab/>
        <w:t xml:space="preserve">Связаны с ошибками управления реализацией муниципальной программы. Непринятие мер по урегулированию организационных рисков может повлечь нецелевое  или неэффективное использование бюджетных средств, невыполнение ряда мероприятий муниципальной подпрограммы или нарушение сроков их выполнения. </w:t>
      </w:r>
    </w:p>
    <w:p>
      <w:pPr>
        <w:pStyle w:val="Style16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ab/>
        <w:t xml:space="preserve">Мерами по снижению организационных рисков являются: </w:t>
      </w:r>
    </w:p>
    <w:p>
      <w:pPr>
        <w:pStyle w:val="Style16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 xml:space="preserve">- закрепление персональной ответственности исполнителей мероприятий муниципальной подпрограммы; </w:t>
      </w:r>
    </w:p>
    <w:p>
      <w:pPr>
        <w:pStyle w:val="Style16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 xml:space="preserve">- повышение квалификации и ответственности персонала ответственного исполнителя для своевременной и эффективной реализации предусмотренных мероприятий; </w:t>
      </w:r>
    </w:p>
    <w:p>
      <w:pPr>
        <w:pStyle w:val="Style16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>- координация деятельности персонала ответственного исполнителя и налаживание административных процедур для снижения данного риска.</w:t>
      </w:r>
    </w:p>
    <w:p>
      <w:pPr>
        <w:pStyle w:val="Style16"/>
        <w:shd w:fill="FFFFFF" w:val="clear"/>
        <w:jc w:val="both"/>
        <w:textAlignment w:val="baseline"/>
        <w:rPr/>
      </w:pPr>
      <w:r>
        <w:rPr>
          <w:color w:val="000000"/>
        </w:rPr>
        <w:tab/>
        <w:t xml:space="preserve">2. </w:t>
      </w:r>
      <w:r>
        <w:rPr>
          <w:color w:val="000000"/>
          <w:u w:val="single"/>
        </w:rPr>
        <w:t>Финансовые риски.</w:t>
      </w:r>
    </w:p>
    <w:p>
      <w:pPr>
        <w:pStyle w:val="Style16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ab/>
        <w:t>Недофинансирование мероприятий муниципальной подпрограммы может привести к снижению показателей ее эффективности, прогнозируемости результатов, вариативности приоритетов при решении рассматриваемых проблем. Данные риски возникают по причине продолжительности срока реализации муниципальной подпрограммы, а также высокой зависимости ее успешной реализации от стабильного финансирования.</w:t>
      </w:r>
    </w:p>
    <w:p>
      <w:pPr>
        <w:pStyle w:val="Style16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ab/>
        <w:t xml:space="preserve">Мерами по снижению финансовых рисков являются: </w:t>
      </w:r>
    </w:p>
    <w:p>
      <w:pPr>
        <w:pStyle w:val="Style16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 xml:space="preserve">- обеспечение сбалансированного распределения финансовых средств по основным мероприятиям муниципальной подпрограммы в соответствии с ожидаемыми конечными результатами; </w:t>
      </w:r>
    </w:p>
    <w:p>
      <w:pPr>
        <w:pStyle w:val="Style16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>- ежегодное уточнение объемов финансовых средств, предусмотренных на реализацию мероприятий, в зависимости от достигнутых результатов.</w:t>
      </w:r>
    </w:p>
    <w:p>
      <w:pPr>
        <w:pStyle w:val="Style16"/>
        <w:shd w:fill="FFFFFF" w:val="clear"/>
        <w:jc w:val="both"/>
        <w:textAlignment w:val="baseline"/>
        <w:rPr/>
      </w:pPr>
      <w:r>
        <w:rPr>
          <w:color w:val="000000"/>
        </w:rPr>
        <w:tab/>
      </w:r>
      <w:r>
        <w:rPr>
          <w:color w:val="000000"/>
          <w:u w:val="single"/>
        </w:rPr>
        <w:t>3. Социальные риски.</w:t>
      </w:r>
    </w:p>
    <w:p>
      <w:pPr>
        <w:pStyle w:val="Style16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ab/>
        <w:t>Одним из основных рисков является макроэкономическое условие развития Удмуртской Республики и как следствие отсутствие официальных источников доходов у граждан, имеющих право на меры социальной поддержки.</w:t>
      </w:r>
    </w:p>
    <w:p>
      <w:pPr>
        <w:pStyle w:val="Style16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ab/>
        <w:t>Для минимизации социальных рисков будет осуществляться:</w:t>
      </w:r>
    </w:p>
    <w:p>
      <w:pPr>
        <w:pStyle w:val="Style16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>- мониторинг исполнения действующего законодательства органами местного управления;</w:t>
      </w:r>
    </w:p>
    <w:p>
      <w:pPr>
        <w:pStyle w:val="Style16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>- мониторинг и оценка предоставления мер социальной поддержки.</w:t>
      </w:r>
    </w:p>
    <w:p>
      <w:pPr>
        <w:pStyle w:val="Style16"/>
        <w:shd w:fill="FFFFFF" w:val="clear"/>
        <w:jc w:val="both"/>
        <w:textAlignment w:val="baseline"/>
        <w:rPr/>
      </w:pPr>
      <w:r>
        <w:rPr>
          <w:color w:val="000000"/>
        </w:rPr>
        <w:tab/>
        <w:t xml:space="preserve">4. </w:t>
      </w:r>
      <w:r>
        <w:rPr>
          <w:color w:val="000000"/>
          <w:u w:val="single"/>
        </w:rPr>
        <w:t>Непредвиденные риски.</w:t>
      </w:r>
    </w:p>
    <w:p>
      <w:pPr>
        <w:pStyle w:val="Style16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ab/>
        <w:t>Связаны с кризисными явлениями в экономике Российской Федерации, с природными и техногенными катастрофами. Возникновение непредвиденных рисков может привести к снижению бюджетных доходов, ухудшению динамики основных макроэкономических показателей, в том числе повышению инфляции, а также потребовать концентрации бюджетных средств на преодоление последствий таких катастроф.</w:t>
      </w:r>
    </w:p>
    <w:p>
      <w:pPr>
        <w:pStyle w:val="Style16"/>
        <w:shd w:fill="FFFFFF" w:val="clear"/>
        <w:jc w:val="both"/>
        <w:textAlignment w:val="baseline"/>
        <w:rPr/>
      </w:pPr>
      <w:r>
        <w:rPr>
          <w:color w:val="000000"/>
        </w:rPr>
        <w:tab/>
        <w:t xml:space="preserve">5. </w:t>
      </w:r>
      <w:r>
        <w:rPr>
          <w:color w:val="000000"/>
          <w:u w:val="single"/>
        </w:rPr>
        <w:t>Информационные риски.</w:t>
      </w:r>
    </w:p>
    <w:p>
      <w:pPr>
        <w:pStyle w:val="Style16"/>
        <w:shd w:fill="FFFFFF" w:val="clear"/>
        <w:jc w:val="both"/>
        <w:textAlignment w:val="baseline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Связаны с отсутствием или недостаточностью отчетной информации, используемой в ходе реализации подпрограммы. С целью минимизации информационных рисков в ходе реализации подпрограмм будет проводиться работа, направленная на:</w:t>
      </w:r>
    </w:p>
    <w:p>
      <w:pPr>
        <w:pStyle w:val="Style16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>- совершенствование форм статистического наблюдения в сфере реализации муниципальной программы, в целях повышения их полноты и информационной полезности;</w:t>
      </w:r>
    </w:p>
    <w:p>
      <w:pPr>
        <w:pStyle w:val="Style16"/>
        <w:shd w:fill="FFFFFF" w:val="clear"/>
        <w:jc w:val="both"/>
        <w:textAlignment w:val="baseline"/>
        <w:rPr>
          <w:color w:val="000000"/>
        </w:rPr>
      </w:pPr>
      <w:r>
        <w:rPr>
          <w:color w:val="000000"/>
        </w:rPr>
        <w:t>- мониторинг и оценку исполнения целевых показателей муниципальной программы.</w:t>
      </w:r>
    </w:p>
    <w:p>
      <w:pPr>
        <w:pStyle w:val="Style16"/>
        <w:shd w:fill="FFFFFF" w:val="clear"/>
        <w:jc w:val="both"/>
        <w:textAlignment w:val="baseline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В целом, способом ограничения рисков будет являться мониторинг эффективности проводимых мероприятий, ежегодная корректировка целевых показателей в зависимости от достигнутых результатов.</w:t>
      </w:r>
    </w:p>
    <w:p>
      <w:pPr>
        <w:pStyle w:val="Style16"/>
        <w:shd w:fill="FFFFFF" w:val="clear"/>
        <w:jc w:val="both"/>
        <w:textAlignment w:val="baseline"/>
        <w:rPr/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 xml:space="preserve">Прямое экономическое регулирование предполагается осуществлять путем использования финансирования мероприятий по социальной поддержке семей с детьми в формах субвенций и субсидий, обеспечивающих предоставление населению различных мер социальной поддержки, </w:t>
      </w:r>
      <w:r>
        <w:rPr>
          <w:rStyle w:val="StrongEmphasis"/>
          <w:b w:val="false"/>
          <w:color w:val="000000"/>
        </w:rPr>
        <w:t>выполнения мероприятий по укреплению и развитию института семьи</w:t>
      </w:r>
      <w:r>
        <w:rPr>
          <w:b/>
          <w:color w:val="000000"/>
        </w:rPr>
        <w:t xml:space="preserve">. </w:t>
      </w:r>
    </w:p>
    <w:p>
      <w:pPr>
        <w:pStyle w:val="Style16"/>
        <w:shd w:fill="FFFFFF" w:val="clear"/>
        <w:jc w:val="both"/>
        <w:textAlignment w:val="baseline"/>
        <w:rPr>
          <w:color w:val="000000"/>
        </w:rPr>
      </w:pP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>В целом, способом ограничения рисков будет являться мониторинг эффективности проводимых мероприятий, ежегодная корректировка целевых показателей в зависимости от достигнутых результатов.</w:t>
      </w:r>
    </w:p>
    <w:p>
      <w:pPr>
        <w:pStyle w:val="Style16"/>
        <w:shd w:fill="FFFFFF" w:val="clear"/>
        <w:jc w:val="both"/>
        <w:textAlignment w:val="baseline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 xml:space="preserve">Прямое экономическое регулирование предполагается осуществлять путем использования финансирования мероприятий по социальной поддержке семей с детьми в формах субвенций и субсидий, обеспечивающих представление населению различных мер социальной поддержки, а также путем индексации размеров социальной поддержки в соответствии с нормами законодательства. </w:t>
      </w:r>
    </w:p>
    <w:p>
      <w:pPr>
        <w:pStyle w:val="Normal"/>
        <w:keepNext w:val="tru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1. Конечные результаты и оценка эффективно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Реализация мероприятий подпрограммы направлена в первую очередь на получение социальной эффективност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Порядком разработки, утверждения, реализации и мониторинга муниципальных программ муниципального образования «Можгинский район», утвержденным постановлением Администрации муниципального образования «Можгинский район» от 24.09.2013 года № 1316, оценка эффективности подпрограммы будет осуществляться путем сопоставления достигнутых в ходе ее реализации результатов с целевыми индикаторами и показателями эффективности реализации подпрограммы.</w:t>
      </w:r>
    </w:p>
    <w:p>
      <w:pPr>
        <w:pStyle w:val="Normal"/>
        <w:spacing w:lineRule="auto" w:line="240"/>
        <w:ind w:left="-120" w:firstLine="4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Реализация мероприятий, предусмотренных подпрограммой, позволит:</w:t>
      </w:r>
    </w:p>
    <w:p>
      <w:pPr>
        <w:pStyle w:val="Normal"/>
        <w:spacing w:lineRule="auto" w:line="240"/>
        <w:ind w:left="-120" w:firstLine="4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улучшить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едоставление социальной поддержки семьям с детьми;</w:t>
      </w:r>
    </w:p>
    <w:p>
      <w:pPr>
        <w:pStyle w:val="Normal"/>
        <w:spacing w:lineRule="auto" w:line="240"/>
        <w:ind w:left="-120" w:firstLine="4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лучшить основные показатели положения семьи и детей, оказавшихся в трудной жизненной ситуации;</w:t>
      </w:r>
    </w:p>
    <w:p>
      <w:pPr>
        <w:pStyle w:val="Normal"/>
        <w:spacing w:lineRule="auto" w:line="240"/>
        <w:ind w:left="-120" w:firstLine="4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лучшить эффективность работы по предупреждению семейного неблагополучия,  профилактике безнадзорности и правонарушений несовершеннолетних, пропаганде семейных ценностей.</w:t>
      </w:r>
    </w:p>
    <w:p>
      <w:pPr>
        <w:pStyle w:val="Style16"/>
        <w:shd w:fill="FFFFFF" w:val="clear"/>
        <w:jc w:val="both"/>
        <w:textAlignment w:val="baseline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Оценка эффективности реализации муниципальной подпрограммы проводится ежегодно на основе оценки степени достижения целей и решения задач подпрограммы,  целевых показателей, исходя из соответствия фактических значений показателей, достигнутых в отчетном году, с их целевыми значениями, а также уровнем использования средств, предусмотренных в целях финансирования мероприятий муниципальной подпрограммы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2.  Под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Обеспечение жильем отдельных категорий граждан в Можгинском район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85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СПОРТ</w:t>
      </w:r>
    </w:p>
    <w:p>
      <w:pPr>
        <w:pStyle w:val="Normal"/>
        <w:autoSpaceDE w:val="false"/>
        <w:spacing w:lineRule="auto" w:line="240" w:before="0" w:after="0"/>
        <w:ind w:right="-85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42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4"/>
        <w:gridCol w:w="7440"/>
      </w:tblGrid>
      <w:tr>
        <w:trPr>
          <w:trHeight w:val="36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подпрограммы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жильем отдельных категорий граждан в Можгинском районе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ординатор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 муниципального образования «Можгинский район» по социальным вопросам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ветственный исполнитель муниципальной подпрограммы 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firstLine="63"/>
              <w:rPr>
                <w:kern w:val="0"/>
                <w:lang w:val="ru-RU" w:eastAsia="en-US" w:bidi="ar-SA"/>
              </w:rPr>
            </w:pPr>
            <w:r>
              <w:rPr>
                <w:kern w:val="0"/>
                <w:lang w:val="ru-RU" w:eastAsia="en-US" w:bidi="ar-SA"/>
              </w:rPr>
              <w:t>Сектор по жилищным вопросам и жилищным субсидиям отдела строительства архитектуры и ЖКХ</w:t>
            </w:r>
          </w:p>
          <w:p>
            <w:pPr>
              <w:pStyle w:val="Standard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firstLine="63"/>
              <w:rPr>
                <w:kern w:val="0"/>
                <w:lang w:val="ru-RU" w:eastAsia="en-US" w:bidi="ar-SA"/>
              </w:rPr>
            </w:pPr>
            <w:r>
              <w:rPr>
                <w:kern w:val="0"/>
                <w:lang w:val="ru-RU" w:eastAsia="en-US" w:bidi="ar-SA"/>
              </w:rPr>
              <w:t>Отдел по делам семьи, демографии и охране прав детства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исполнители муниципальной подпрограммы 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сутствую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и муниципальной подпрограммы 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жильем отдельных категорий гражда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и муниципальной 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2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ы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Оказание информационной и организационной поддержки по привлечению к участию в подпрограмме граждан, имеющих возможность приобрести жилье с помощью собственных, заемных средств, а также социальных выплат и субсидий на приобретение жи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ризнание граждан в качестве нуждающихся в улучшении жилищных услов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Подготовка, оформление и выдача документов о предоставлении мер государственной поддержки с целью улучшения жилищных условий граждан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и этапы реализ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й подпрограммы 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реализации подпрограммы 2015 – 2020 год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пы не выделяются</w:t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евые показатели муниципальной подпрограммы 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Количество граждан, в т.ч. молодых семей и молодых специалистов, улучшивших жилищные условия по ФЦП «Устойчивое развитие сельских территорий на 2014-2017 годы и период до 2020 года, количество семей</w:t>
            </w:r>
          </w:p>
          <w:p>
            <w:pPr>
              <w:pStyle w:val="Normal"/>
              <w:spacing w:lineRule="auto" w:line="240" w:before="0" w:after="0"/>
              <w:ind w:right="1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Освоение денежных средств на обеспечение жильем граждан, в т.ч. молодых семей и молодых специалистов, улучшивших жилищные условия по ФЦП «Устойчивое развитие сельских территорий на 2014-2017 годы и период до 2020 года, %</w:t>
            </w:r>
          </w:p>
          <w:p>
            <w:pPr>
              <w:pStyle w:val="Normal"/>
              <w:spacing w:lineRule="auto" w:line="240" w:before="0" w:after="0"/>
              <w:ind w:right="1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Количество ветеранов, инвалидов и семей, имеющих детей-инвалидов, улучшивших жилищные условия, человек</w:t>
            </w:r>
          </w:p>
          <w:p>
            <w:pPr>
              <w:pStyle w:val="Normal"/>
              <w:spacing w:lineRule="auto" w:line="240" w:before="0" w:after="0"/>
              <w:ind w:right="1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Освоение денежных средств на обеспечение жильем ветеранов, инвалидов и семей, имеющих детей-инвалидов, улучшивших жилищные условия, %</w:t>
            </w:r>
          </w:p>
          <w:p>
            <w:pPr>
              <w:pStyle w:val="Normal"/>
              <w:spacing w:lineRule="auto" w:line="240" w:before="0" w:after="0"/>
              <w:ind w:right="1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Количество многодетных семей, улучшивших жилищные условия, количество семей</w:t>
            </w:r>
          </w:p>
          <w:p>
            <w:pPr>
              <w:pStyle w:val="Normal"/>
              <w:spacing w:lineRule="auto" w:line="240" w:before="0" w:after="0"/>
              <w:ind w:right="1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Освоение денежных средств на обеспечение жильем многодетных семей, улучшивших жилищные условия, %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Количество молодых семей, улучшивших жилищные условия 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ЦП «Жилище» на 2011-2015 годы, количество семей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. Освоение денежных средств на обеспечение жильем молодых семей, улучшивших жилищные условия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ЦП «Жилище» на 2011-2015 годы, %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 Количество детей-сирот и детей, оставшихся без попечения родителей, лиц из их числа в возрасте от 18 до 23 лет, детей и лиц из их числа, улучшивших жилищные условия, человек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 Освоение денежных средств на обеспечение жильем детей-сирот и детей, оставшихся без попечения родителей, лиц из их числа в возрасте от 18 до 23 лет, детей и лиц из их числа, %</w:t>
            </w:r>
          </w:p>
          <w:p>
            <w:pPr>
              <w:pStyle w:val="Normal"/>
              <w:spacing w:lineRule="auto" w:line="240" w:before="0" w:after="0"/>
              <w:ind w:right="1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урсное обеспечение за счет средств бюджета муниципального образования «Можгинский район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м бюджетных ассигнований на реализацию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й подпрограммы за счет средств бюджета муниципального образования «Можгинский район»  составит  35 113,1 </w:t>
            </w:r>
            <w:r>
              <w:rPr/>
              <w:t xml:space="preserve">тыс.рублей, в том числе по годам: </w:t>
            </w:r>
          </w:p>
          <w:tbl>
            <w:tblPr>
              <w:tblW w:w="70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2"/>
              <w:gridCol w:w="1388"/>
              <w:gridCol w:w="1843"/>
              <w:gridCol w:w="2693"/>
            </w:tblGrid>
            <w:tr>
              <w:trPr/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Год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Всего, тыс. руб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убвенции из бюджета Удмуртской Республики, тыс. руб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обственные средства бюджета муниципального образования «Можгинский район», тыс.руб.</w:t>
                  </w:r>
                </w:p>
              </w:tc>
            </w:tr>
            <w:tr>
              <w:trPr/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5570,6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5570,6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5908,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5908,5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5908,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5908,5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5908,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5908,5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5908,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5908,5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</w:tr>
            <w:tr>
              <w:trPr/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5908,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5908,5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жидаемые результаты реализации муниципальной подпрограмм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1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спешное выполнение мероприятий муниципальной подпрограммы позволит: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увеличить количество семей, получивших социальную выплату; </w:t>
            </w:r>
          </w:p>
          <w:p>
            <w:pPr>
              <w:pStyle w:val="Normal"/>
              <w:autoSpaceDE w:val="false"/>
              <w:spacing w:lineRule="auto" w:line="240" w:before="0" w:after="0"/>
              <w:ind w:right="1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ить жилыми помещениями ветеранов, инвалидов и семей, имеющих детей-инвалидов;</w:t>
            </w:r>
          </w:p>
          <w:p>
            <w:pPr>
              <w:pStyle w:val="Normal"/>
              <w:autoSpaceDE w:val="false"/>
              <w:spacing w:lineRule="auto" w:line="240" w:before="0" w:after="0"/>
              <w:ind w:right="1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ить жилыми помещениями детей-сирот и детей, оставшихся без попечения родителей, лиц из их числа в возрасте от 18 до 23 лет, детей, находящихся под опекой (попечительством);</w:t>
            </w:r>
          </w:p>
          <w:p>
            <w:pPr>
              <w:pStyle w:val="Normal"/>
              <w:autoSpaceDE w:val="false"/>
              <w:spacing w:lineRule="auto" w:line="240" w:before="0" w:after="0"/>
              <w:ind w:right="1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влечь в жилищную сферу дополнительные финансовые средства кредитных и других организаций, предоставляющих жилищные кредиты и займы, в том числе ипотечные, а также собственные средства граждан.</w:t>
            </w:r>
          </w:p>
          <w:p>
            <w:pPr>
              <w:pStyle w:val="Normal"/>
              <w:spacing w:lineRule="auto" w:line="240" w:before="0" w:after="0"/>
              <w:ind w:right="120"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енные характеристики ожидаемых результатов реализации муниципальной подпрограммы будут определяться после выделения средств федерального бюджета, средств республиканского бюджета (в рамках софинансирования федеральной подпрограммы на соответствующий год)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0" w:name="sub_1082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 Общая характеристика текущего состоя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bookmarkStart w:id="1" w:name="sub_1082"/>
      <w:bookmarkStart w:id="2" w:name="sub_1083"/>
      <w:bookmarkStart w:id="3" w:name="sub_1082"/>
      <w:bookmarkStart w:id="4" w:name="sub_1083"/>
      <w:bookmarkEnd w:id="3"/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Одним из ключевых направлений развития района является повышение качества жизни населения. В рамках данного направления улучшение жилищной обеспеченности населения занимает одно из основных мест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требность граждан в улучшении жилищных условий, объективно высокая стоимость жилья по сравнению с доходами граждан обуславливают необходимость принятия мер для разрешения обозначенных проблем программно-целевым метод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ощь государства в решении жилищной проблемы создаст условия для повышения уровня обеспеченности граждан жильем, снижения социальной напряженности и роста рождаем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трота проблемы определяется низкой доступностью жилья для большей части населения. Граждане не всегда могут получить доступ на рынок жилья без бюджетной поддержк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держка граждан при решении жилищной проблемы станет основой стабильных условий жизни, повлияет на улучшение демографической ситуации в районе. Возможность решения жилищной проблемы, в том числе с привлечением средств жилищного займа, создаст для граждан стимул к повышению качества трудовой деятельности, уровня квалификации в целях роста заработной платы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настоящее время рынок жилья не может получить должного развития только за счет мобилизации средств граждан. Это связано с малой долей платежеспособности гражда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, наряду с ориентацией на потребности граждан, делает акцент на решение жилищных пробле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2013 год в Администрацию поступило более 300 обращений семей за консультацией по улучшению жилищных условий. В настоящее время в муниципальной очереди нуждающихся в жилых помещениях состоит 134 семь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роцессе реализации мероприятий муниципальной подпрограммы может проявляться ряд рисков. На решение задач и достижение целей могут оказать влияние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, в связи с данными изменения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мерам регулирования и управления рисками, способам минимизировать последствия неблагоприятных явлений и процессов следует отнест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здание эффективной системы контроля за исполнением муниципальной подпрограммы, эффективностью использования бюджетных средст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перативное реагирование и внесение изменений в муниципальную подпрограмму, снижение воздействия негативных факторов на выполнение целевых показателей муниципальной под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перативное оповещение участников и исполнителей муниципальной подпрограммы об изменениях действующих норм, регулирующих данную муниципальную подпрограмм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5" w:name="sub_1083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иоритеты, цели, задачи муниципальной подпрограммы </w:t>
      </w:r>
      <w:bookmarkStart w:id="6" w:name="sub_1087"/>
      <w:bookmarkEnd w:id="5"/>
    </w:p>
    <w:p>
      <w:pPr>
        <w:pStyle w:val="Normal"/>
        <w:spacing w:lineRule="auto" w:line="240" w:before="0" w:after="0"/>
        <w:ind w:left="417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лью муниципальной подпрограммы является обеспечение жильем отдельных категорий граждан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достижения указанной цели необходимо решение следующих задач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Оказание информационной и организационной поддержки по привлечению к участию в подпрограмме граждан, имеющих возможность приобрести жилье с помощью собственных, заемных средств, а также социальных выплат и субсидий на приобретение жиль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ризнание граждан в качестве нуждающихся в жилом помещен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одготовка, оформление и выдача документов о предоставлении мер государственной поддержки с целью улучшения жилищных условий граждан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евые показатели (индикаторы)</w:t>
      </w:r>
    </w:p>
    <w:p>
      <w:pPr>
        <w:pStyle w:val="Normal"/>
        <w:spacing w:lineRule="auto" w:line="240" w:before="0" w:after="0"/>
        <w:ind w:left="57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уемые показатели по итогам реализации муниципальной подпрограмм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лановый показатель «Количество граждан, в т.ч. молодых семей и молодых специалистов, улучшивших жилищные условия» определяется на основании списков семей, утверждаемых главой Администрации МО «Можгинский район» в порядке, установленном постановлением Правительства Удмуртской Республики от 21.10.2013 № 481 «О мерах по реализации мероприятий федеральной целевой программы «Устойчивое развитие сельских территорий на 2014-2017 годы и на период до 2020 года» после выделения средств федерального бюджета, средств республиканского бюджета (в рамках софинансирования) федеральной подпрограммы на соответствующий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лановый показатель «Освоение денежных средств на обеспечение жильем граждан, в т.ч. молодых семей и молодых специалистов, улучшивших жилищные условия» должен быть исполнен в полном объе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лановый показатель «Количество ветеранов, инвалидов и семей, имеющих детей-инвалидов, улучшивших жилищные условия» определяется на основании республиканских списков, утверждаемых уполномоченными органами Правительства Удмуртской Республики в порядке, установленном постановлением Правительства Удмуртской Республики от 25.10.2010 г. № 320 «О порядке предоставления органами местного самоуправления муниципальных районов и городских округов, образованных на территории Удмуртской Республики, отдельным категориям граждан, нуждающимся в улучшении жилищных условий, единовременной денежной выплаты на строительство или приобретение жилого помещения», Постановление Правительства Удмуртской Республики от 21.03.2011 г. № 70 «О порядке предоставления органами местного самоуправления муниципальных районов и городских округов, образованных на территории Удмуртской Республики, отдельным категориям граждан, нуждающимся в улучшении жилищных условий, меры социальной поддержки по обеспечению жильем» после выделения средств федерального бюджета Удмуртской Республики на соответствующий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лановый показатель «Освоение денежных средств на обеспечение жильем ветеранов, инвалидов и семей, имеющих детей-инвалидов, улучшивших жилищные условия» должен быть исполнен в полном объе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Плановый показатель «Количество многодетных семей, улучшивших жилищные условия» определяется на основании списков, утверждаемых главой Администрации МО «Можгинский район» в порядке, установленном постановлением Правительства Удмуртской Республики от 20.11.2006 г. № 127 «О реализации закона Удмуртской Республики от 5 мая 2006 года №13-РЗ «О мерах по социальной поддержке многодетных семей» после выделения средств республиканского бюджета Удмуртской Республики на соответствующий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Плановый показатель «Освоение денежных средств на обеспечение жильем многодетных семей, улучшивших жилищные условия» должен быть исполнен в полном объеме.</w:t>
      </w:r>
    </w:p>
    <w:p>
      <w:pPr>
        <w:pStyle w:val="Heading1"/>
        <w:ind w:firstLine="567"/>
        <w:jc w:val="both"/>
        <w:rPr>
          <w:b w:val="false"/>
          <w:b w:val="false"/>
          <w:color w:val="000000"/>
          <w:sz w:val="24"/>
          <w:szCs w:val="24"/>
          <w:lang w:eastAsia="en-US"/>
        </w:rPr>
      </w:pPr>
      <w:r>
        <w:rPr>
          <w:b w:val="false"/>
          <w:color w:val="000000"/>
          <w:sz w:val="24"/>
          <w:szCs w:val="24"/>
          <w:lang w:eastAsia="en-US"/>
        </w:rPr>
        <w:t>7. Плановый показатель «Количество молодых семей, улучшивших жилищные условия» определяется на основании республиканских списков молодых семей, утверждаемых уполномоченными органами Правительства Удмуртской Республики в порядке, установленном постановлением Правительства Удмуртской Республики от 16 ноября 2009 г. N 329 "О мерах по реализации в Удмуртской Республике подпрограммы "Обеспечение жильем молодых семей" федеральной целевой программы "Жилище" на 2011 - 2015 годы" после выделения средств федерального бюджета, средств республиканского бюджета (в рамках софинансирования федеральной подпрограммы) на соответствующий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Плановый показатель «Освоение денежных средств на обеспечение жильем молодых семей, улучшивших жилищные условия» должен быть исполнен в полном объе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 Плановый показатель «Количество детей-сирот и детей, оставшихся без попечения родителей, лиц из их числа в возрасте от 18 до 23 лет, детей и лиц из их числа, улучшивших жилищные условия» определяется на основании республиканских списков, утверждаемых уполномоченными органами Правительства Удмуртской Республики в порядке, установленном Законом Удмуртской Республики от 14 марта 2013 года № 8-РЗ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 после выделения средств республиканского бюджета на соответствующий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Плановый показатель «Освоение денежных средств на обеспечение жильем детей-сирот и детей, оставшихся без попечения родителей, лиц из их числа в возрасте от 18 до 23 лет, детей и лиц из их числа» должен быть исполнен в полном объем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стигнутые показатели 1,3,5,7,9 определяются на основании показателей статистической формы № 4 - жилфонд «Сведения о предоставлении гражданам жилых помещений», утвержденной приказом Росстата об утверждении формы от 03.08.2011 №343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ловиями прекращения реализации муниципальной подпрограммы являются досрочное достижение цели и задач муниципальной подпрограммы, а также изменение механизмов реализации государственной жилищной полит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208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ведения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 значениях целевых показателей (индикаторов) представлены в приложении 1 к муниципальной программе.</w:t>
      </w:r>
    </w:p>
    <w:p>
      <w:pPr>
        <w:pStyle w:val="Normal"/>
        <w:tabs>
          <w:tab w:val="clear" w:pos="708"/>
          <w:tab w:val="left" w:pos="120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ры социальной поддержки направлены на повышение доступности жилья и жилищных кредитов, снижение бремени расходов заемщика по обслуживанию жилищных кредитов и займов, обеспечение отдельных отраслей высококвалифицированными кадрами за счет оказания им целевой адресной помощи в приобретении жилья, а также на улучшение демографической ситуации в Можгинском районе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 вышеуказанных задач позволит улучшить жилищные условия селян; привлечь в жилищную сферу дополнительные финансовые средства кредитных и других организаций, предоставляющих жилищные кредиты и займы, в том числе ипотечные, а также собственные средства граждан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ая подпрограмма носит постоянный характер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илу постоянного характера решаемых в рамках муниципальной подпрограммы задач, выделение отдельных этапов ее реализации не предусматривает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оки и этапы реализации муниципальной подпрограммы</w:t>
      </w:r>
    </w:p>
    <w:p>
      <w:pPr>
        <w:pStyle w:val="Normal"/>
        <w:spacing w:lineRule="auto" w:line="240" w:before="0" w:after="0"/>
        <w:ind w:left="417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26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дпрограмма реализуется в 2015-2020 годах. Этапы реализации подпрограммы не выделяют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основ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основным мероприятиям муниципальной подпрограммы относятс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Обеспечение жильем граждан, в т.ч. молодых специалистов и молодых семей в Можгинском районе по ФЦП «Устойчивое развитие сельских территорий на 2014-2017 годы и период до 2020 года»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словия и порядок предоставления социальных выплат на приобретение (строительство) жилья гражданам, в т.ч. молодым специалистам и молодым семьям определяется программой «Устойчивое развитие сельских территорий на 2014-2017 годы и период до 2020 года», утвержденной постановлением Правительства Удмуртской Республики от 21.10.2013 № 481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ализация данного мероприятия осуществляется при участии средств федерального, республиканского, местного бюджетов и внебюджетных источников – в части доли собственных средств граждан – участников муниципальной подпрограммы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Осуществление отдельных государственных полномочий переданных органам местного самоуправления муниципального образования «Можгинский район»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беспечение предоставления мер социальной поддержки по обеспечению жильем инвалидов войны и инвалидов боевых действий, участников ВОВ, ветеранов боевых действий, военнослужащих, проходивших военную службу в период с 22.06.2041-03.09.1945, граждан, награжденных знаком «Жителю блокадного Ленинграда», лиц, работающих на военных объектах в период ВОв, членов семей погибших (умерших) инвалидов войны, участников ВОв, ветеранов боевых действий, инвалидов и семей, имеющих детей-инвалидов </w:t>
      </w:r>
      <w:r>
        <w:rPr>
          <w:rFonts w:cs="Times New Roman" w:ascii="Times New Roman" w:hAnsi="Times New Roman"/>
          <w:color w:val="000000"/>
          <w:sz w:val="24"/>
          <w:szCs w:val="24"/>
        </w:rPr>
        <w:t>и граждан, уволенных с военной службы (службы), и приравненных к ним лиц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</w:rPr>
        <w:t>ФЗ от 21.12. 2009 года № 327-ФЗ «О внесении изменений в Федеральный закон «О ветеранах»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беспечение жильем ветеранов, инвалидов и семей, имеющих детей-инвалид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постановление Правительства Удмуртской Республики от 25.10.2010 г. № 320, Постановление Правительства Удмуртской Республики от 21.03.2011 г. № 70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Предоставление безвозмездных  субсидий многодетным семьям, признанным нуждающимися в улучшении жилищных условий, на строительство, реконструкцию капитальный ремонт и приобретение жилых помещений (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 Правительства УР от 20.11.2006 г. № 127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беспечение детей-сирот и детей, оставшихся без попечения родителей, а также лиц из числа детей-сирот и детей, оставшихся без попечения родителей, жилой площадью  (закон УР от 06.03.2007 г. №2-РЗ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беспечение жилыми помещениями  детей-сирот и детей, оставшихся без попечения родителей,  а  также лиц из их числа  детей - сирот и детей, оставшихся без попечения родителей (закон УР от 14.03.2013 г. № 8-РЗ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Обеспечение жильем молодых семей в Можгинском районе по подпрограмме «Обеспечение жильем молодых семей» ФЦП «Жилище» на 2011-2020 годы (</w:t>
      </w:r>
      <w:r>
        <w:rPr>
          <w:rFonts w:cs="Times New Roman" w:ascii="Times New Roman" w:hAnsi="Times New Roman"/>
          <w:color w:val="000000"/>
          <w:sz w:val="24"/>
          <w:szCs w:val="24"/>
        </w:rPr>
        <w:t>порядок, установленный постановлением Правительства Удмуртской Республики от 16 ноября 2009 г. N 329) (приложение 2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Меры муниципального регулирования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фере реализации подпрограммы приняты следующие муниципальные правовые акты: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autoSpaceDE w:val="true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 Администрации МО «Можгинский район» от 28.05.2012 г. № 671 «Об определении уполномоченного органа по предоставлению малоимущим многодетным семья, нуждающимся в улучшении жилищных условий, безвозмездных субсидий на строительство, реконструкцию, капитальный ремонт и приобретение жилых помещений»;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autoSpaceDE w:val="true"/>
        <w:ind w:lef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 Администрации МО «Можгинский район» от 10.12.2010 г. № 954 «О назначении уполномоченного органа по постановке на учет детей-сирот и детей, оставшихся без попечения родителей»;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autoSpaceDE w:val="true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ряжение Администрации МО «Можгинский район» от 14.03.2014 г. № 25-р «О назначении ответственного должностного лица за реализацию Федеральной целевой программы «Устойчивое развитие сельских территорий на 2014-2017 годы и период до 2020 года»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соблюдением требований указанных муниципальных правовых актов осуществляется контроль. Лица, допустившие нарушение требований, несут ответственность в соответствии с законом Удмуртской Республики № 57-РЗ от 27 сентября 2011 г. «Об установлении административной ответственности за отдельные виды правонарушений», в том числе в виде административных штрафов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о финансовой оценке мер муниципального регулирования представлены в Приложении 3 к муниципальной программ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7. Прогноз сводных показателей муниципальных зада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Муниципальные задания на оказание муниципальных услуг (выполнение работ) в рамках подпрограммы не формируютс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 Взаимодействие с органами государственной власти и местного самоуправления, организациями и гражданам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 взаимодействия ответственного исполнителя, участников муниципальной подпрограммы по вопросам разработки, реализации и оценки эффективности муниципальной подпрограммы определяет ответственный исполнитель муниципальной программы в соответствии с Положением о порядке разработки, реализации и оценке эффективности муниципальных программ Можгинского района, утвержденным постановлением Администрации МО «Можгинский район» от 24.09.2013 г. № 1316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.Ресурсное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м бюджетных ассигнований на реализацию  муниципальной подпрограммы за счет средств бюджета муниципального образования «Можгинский район»  составит  35 113,1 тыс.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сурсное  обеспечение  подпрограммы за счёт средств бюджета МО «Можгинский район» подлежит  уточнению в рамках бюджетного цикл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м внебюджетных средств – в части доли собственных средств граждан, будет определен при утверждении списка семей – участников муниципальной подпрограммы после выделения средств федерального и республиканского бюдже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ведения о ресурсном обеспечении за счет средств бюджета МО «Можгинский район» приведены в приложении 5 к программ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</w:rPr>
        <w:t>Сведения о ресурсном обеспечении подпрограммы за счет всех источников приведены в приложении 6 к программ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0. Риски и меры по управлению риск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кономические риски. Прямое влияние на объем инвестиций оказывает состояние экономики. Отклонение основных экономических параметров от прогнозируемых приведет к необходимости корректировки значений целевых показателей (индикаторов) подпрограммы, а также системы основных мероприятий подпрограммы.  </w:t>
      </w:r>
    </w:p>
    <w:p>
      <w:pPr>
        <w:pStyle w:val="Normal"/>
        <w:shd w:fill="FFFFFF" w:val="clear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изационно-управленческие риски связаны с необходимостью согласованных действий многих участников, включая органы государственной власти Российской Федерации и Удмуртской Республики. Также возможны ошибки в управлении реализацией подпрограммы, слабая исполнительская дисциплина. Меры по управлению организационными рисками: </w:t>
      </w:r>
    </w:p>
    <w:p>
      <w:pPr>
        <w:pStyle w:val="26"/>
        <w:numPr>
          <w:ilvl w:val="1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right="-2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оставление планов реализации подпрограммы;</w:t>
      </w:r>
    </w:p>
    <w:p>
      <w:pPr>
        <w:pStyle w:val="26"/>
        <w:numPr>
          <w:ilvl w:val="1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right="-2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ежеквартальный мониторинг реализации подпрограммы; </w:t>
      </w:r>
    </w:p>
    <w:p>
      <w:pPr>
        <w:pStyle w:val="26"/>
        <w:numPr>
          <w:ilvl w:val="1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right="-2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закрепление персональной ответственности за исполнение мероприятий и достижение значений целевых показателей (индикаторов) подпрограммы; </w:t>
      </w:r>
    </w:p>
    <w:p>
      <w:pPr>
        <w:pStyle w:val="26"/>
        <w:numPr>
          <w:ilvl w:val="1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right="-2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нформирование населения и открытая публикация данных о ходе реализации подпрограммы;</w:t>
      </w:r>
    </w:p>
    <w:p>
      <w:pPr>
        <w:pStyle w:val="26"/>
        <w:numPr>
          <w:ilvl w:val="1"/>
          <w:numId w:val="5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right="-2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ценка регулирующего воздействия проектов нормативных правовых актов Можгинского района (планируется внедрить).</w:t>
      </w:r>
    </w:p>
    <w:p>
      <w:pPr>
        <w:pStyle w:val="Normal"/>
        <w:shd w:fill="FFFFFF" w:val="clear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дровые риски связаны с недостаточным уровнем квалификации работников. В качестве меры для управления риском будут осуществляться мероприятия по подготовке и переподготовка кадров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1. Конечные результаты и оценка эффективност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программа направлена на оказание информационной и организационной поддержки по привлечению к участию в подпрограмме граждан, имеющих возможность приобрести жилье с помощью собственных, заемных средств, а также социальных выплат и субсидий на приобретение жилья; признание граждан в качестве нуждающихся в улучшении жилищных условий; подготовка, оформление и выдача документов о предоставлении мер государственной поддержки с целью улучшения жилищных условий граждан </w:t>
      </w:r>
    </w:p>
    <w:p>
      <w:pPr>
        <w:pStyle w:val="TextBody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жидаемые результаты ее реализации обеспечение жильем граждан Можги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эффективности муниципальной подпрограммы будет осуществляться путем ежегодного сопоставления:</w:t>
      </w:r>
    </w:p>
    <w:p>
      <w:pPr>
        <w:pStyle w:val="Normal"/>
        <w:tabs>
          <w:tab w:val="clear" w:pos="708"/>
          <w:tab w:val="left" w:pos="397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актических (в сопоставимых условиях) и планируемых значений целевых показателей муниципальной подпрограммы (целевой параметр 100%);</w:t>
      </w:r>
    </w:p>
    <w:p>
      <w:pPr>
        <w:pStyle w:val="Normal"/>
        <w:tabs>
          <w:tab w:val="clear" w:pos="708"/>
          <w:tab w:val="left" w:pos="397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актических (в сопоставимых условиях) и планируемых объемов расходов местного бюджета на реализацию муниципальной подпрограммы и ее мероприятия (целевой параметр 100%);</w:t>
      </w:r>
    </w:p>
    <w:p>
      <w:pPr>
        <w:pStyle w:val="Normal"/>
        <w:tabs>
          <w:tab w:val="clear" w:pos="708"/>
          <w:tab w:val="left" w:pos="397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числа выполненных и планируемых мероприятий плана реализации муниципальной подпрограммы (целевой параметр 100%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hanging="0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2.3.  Под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«Предоставление субсидий и льгот по оплате жилищно-коммунальных услуг в Можгинском районе»</w:t>
      </w:r>
    </w:p>
    <w:p>
      <w:pPr>
        <w:pStyle w:val="Normal"/>
        <w:autoSpaceDE w:val="false"/>
        <w:spacing w:lineRule="auto" w:line="240" w:before="0" w:after="0"/>
        <w:ind w:right="-85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85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СПОРТ</w:t>
      </w:r>
    </w:p>
    <w:p>
      <w:pPr>
        <w:pStyle w:val="Normal"/>
        <w:autoSpaceDE w:val="false"/>
        <w:spacing w:lineRule="auto" w:line="240" w:before="0" w:after="0"/>
        <w:ind w:right="-85" w:hanging="0"/>
        <w:jc w:val="center"/>
        <w:rPr/>
      </w:pPr>
      <w:r>
        <w:rPr/>
        <w:t xml:space="preserve"> </w:t>
      </w:r>
      <w:r>
        <w:rPr/>
        <w:t xml:space="preserve">муниципальной подпрограммы </w:t>
      </w:r>
    </w:p>
    <w:tbl>
      <w:tblPr>
        <w:tblW w:w="1023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64"/>
        <w:gridCol w:w="7368"/>
      </w:tblGrid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именование муниципальной подпрограммы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едоставление субсидий и льгот по оплате жилищно-коммунальных услуг в Можгинском районе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ординатор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 муниципального образования «Можгинский район» по социальным вопросам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ветственный                   исполнитель муниципальной подпрограммы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left="57" w:hanging="0"/>
              <w:rPr>
                <w:kern w:val="0"/>
                <w:lang w:val="ru-RU" w:eastAsia="ru-RU"/>
              </w:rPr>
            </w:pPr>
            <w:r>
              <w:rPr>
                <w:kern w:val="0"/>
                <w:lang w:val="ru-RU" w:eastAsia="ru-RU"/>
              </w:rPr>
              <w:t>Сектор по жилищным вопросам и жилищным субсидиям отдела строительства архитектуры и ЖКХ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kern w:val="0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lang w:val="ru-RU" w:eastAsia="ru-RU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исполнители муниципальной подпрограммы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сутствуют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ели муниципальной подпрограммы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нижение уровня просроченной задолженности за жилищно-коммунальные услуги.</w:t>
            </w:r>
          </w:p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 Снижение роста социальной напряженности.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дачи муниципальной подпрограммы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. Оказание информационной и организационной поддержки по привлечению к участию в подпрограмме граждан. </w:t>
            </w:r>
          </w:p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. Сокращение жилищно-коммунальных платежей у граждан. 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елевые индикаторы и показатели                                   муниципальной подпрограммы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Calibri"/>
                <w:color w:val="000000"/>
                <w:sz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</w:rPr>
              <w:t>1. Количество обработанных заявлений граждан на предоставление субсидии на оплату жилого помещения и коммунальных услуг, 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Calibri" w:ascii="Times New Roman" w:hAnsi="Times New Roman"/>
                <w:color w:val="000000"/>
                <w:sz w:val="24"/>
              </w:rPr>
              <w:t xml:space="preserve">2. Количество обращений граждан с заявлениями-жалобами на качество предоставления государственной услуги по предоставлению субсидии на оплату жилого помещения и коммунальных услуг, количество заявлений. 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Этапы и сроки                    реализации муниципальной подпрограммы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оки реализации муниципальной подпрограммы 2015-2020 годы. Этапы реализации муниципальной подпрограммы не выделяются.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сурсное                      обеспечение муниципальной подпрограммы за счет средств бюджета муниципального образования «Можгинский район»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м бюджетных ассигнований на реализацию  муниципальной подпрограммы за счет средств бюджета муниципального образования «Можгинский район»  составит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–30 244,2 тыс. рублей, в том числе: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15 год –4779,7тыс. рублей,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16 год –5092,9  тыс. рублей,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17 год –5092,9  тыс. рублей,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18 год –5092,9  тыс. рублей,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19 год –5092,9  тыс. рублей,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20 год –5092,9  тыс. рублей,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жидаемые результаты реализации муниципальной подпрограммы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нижение доли населения, имеющего денежные доходы ниже региональной величины прожиточного минимума, в общей численности населения Можгинского района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1. Характеристика сферы деятель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Calibri"/>
          <w:color w:val="000000"/>
          <w:sz w:val="24"/>
        </w:rPr>
      </w:pPr>
      <w:r>
        <w:rPr>
          <w:rFonts w:cs="Calibri" w:ascii="Times New Roman" w:hAnsi="Times New Roman"/>
          <w:color w:val="000000"/>
          <w:sz w:val="24"/>
        </w:rPr>
        <w:t>1. 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 Усиление социальной поддержки, обеспечение необходимого объема и качества социальных услуг является приоритетным направлением государственной политики в социальной сфере. Развитие социальной сферы предполагает концентрацию на проблемах обеспечения благоприятного демографического баланса и улучшения благосостояния люд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Calibri"/>
          <w:color w:val="000000"/>
          <w:sz w:val="24"/>
        </w:rPr>
      </w:pPr>
      <w:r>
        <w:rPr>
          <w:rFonts w:cs="Calibri" w:ascii="Times New Roman" w:hAnsi="Times New Roman"/>
          <w:color w:val="000000"/>
          <w:sz w:val="24"/>
        </w:rPr>
        <w:t>2. Эффективное функционирование системы социальной поддержки населения направлено на предоставление мер социальной поддержки, социальных гарантий и выплат в полном объеме и в доступной форме с учетом адресного подхода. Меры государственной социальной поддержки остаются важнейшим инструментом преодоления негативных последствий социального неравенства и бед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Calibri"/>
          <w:color w:val="000000"/>
          <w:sz w:val="24"/>
        </w:rPr>
      </w:pPr>
      <w:r>
        <w:rPr>
          <w:rFonts w:cs="Calibri" w:ascii="Times New Roman" w:hAnsi="Times New Roman"/>
          <w:color w:val="000000"/>
          <w:sz w:val="24"/>
        </w:rPr>
        <w:t>3. Все меры социальной поддержки, гарантированные республиканским законодательством, предоставляются малообеспеченным категориям граждан своевременно и в полном объеме. Получателями субсидий и льгот являются свыше 400 жителей Можги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Calibri"/>
          <w:color w:val="000000"/>
          <w:sz w:val="24"/>
        </w:rPr>
      </w:pPr>
      <w:r>
        <w:rPr>
          <w:rFonts w:cs="Calibri" w:ascii="Times New Roman" w:hAnsi="Times New Roman"/>
          <w:color w:val="000000"/>
          <w:sz w:val="24"/>
        </w:rPr>
        <w:t>4. Формирование современной и комфортной социальной среды, ориентированной на действенную поддержку людей, создание условий для того, чтобы каждый человек мог самостоятельно формировать стабильные благополучные социальные позиции для себя и своей семьи, решение задач по улучшению качества жизни населения напрямую связаны с повышением эффективности социальной политики. Все это предполагает осуществление системной и целенаправленной работы, принятие и реализацию муниципальной  под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</w:rPr>
        <w:t>Приоритеты, цели и задачи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ab/>
        <w:t>Основные приоритеты в сфере реализации муниципальной программы определены в Постановлении Правительства РФ от 14.12.2005 г. № 761 «О предоставлении субсидии на оплату жилого помещения и коммунальных услуг». Данным правовым актом предусматривается достижение следующих целей: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</w:rPr>
        <w:t>Снижение уровня просроченной задолженности за жилищно-коммунальные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 Снижение роста социальной напряж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достижения указанной цели необходимо решение следующих задач:</w:t>
      </w:r>
    </w:p>
    <w:p>
      <w:pPr>
        <w:pStyle w:val="Style19"/>
        <w:snapToGrid w:val="false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1.Оказание информационной и организационной поддержки по привлечению к участию в подпрограмме граждан. 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</w:rPr>
        <w:t>2. Сокращение жилищно-коммунальных платежей у граждан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Calibri"/>
          <w:b/>
          <w:b/>
          <w:color w:val="000000"/>
          <w:sz w:val="24"/>
        </w:rPr>
      </w:pPr>
      <w:r>
        <w:rPr>
          <w:rFonts w:cs="Calibri" w:ascii="Times New Roman" w:hAnsi="Times New Roman"/>
          <w:b/>
          <w:color w:val="000000"/>
          <w:sz w:val="24"/>
        </w:rPr>
        <w:t>Целевые показатели (индикаторы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Calibri"/>
          <w:color w:val="000000"/>
          <w:sz w:val="24"/>
        </w:rPr>
      </w:pPr>
      <w:r>
        <w:rPr>
          <w:rFonts w:cs="Calibri" w:ascii="Times New Roman" w:hAnsi="Times New Roman"/>
          <w:color w:val="000000"/>
          <w:sz w:val="24"/>
        </w:rPr>
        <w:t>Планируемые показатели по итогам реализации муниципальной под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Calibri"/>
          <w:color w:val="000000"/>
          <w:sz w:val="24"/>
        </w:rPr>
      </w:pPr>
      <w:r>
        <w:rPr>
          <w:rFonts w:cs="Calibri" w:ascii="Times New Roman" w:hAnsi="Times New Roman"/>
          <w:color w:val="000000"/>
          <w:sz w:val="24"/>
        </w:rPr>
        <w:t>1. Количество обработанных заявлений граждан на предоставление субсидии на оплату жилого помещения и коммунальных услуг,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Calibri"/>
          <w:color w:val="000000"/>
          <w:sz w:val="24"/>
        </w:rPr>
      </w:pPr>
      <w:r>
        <w:rPr>
          <w:rFonts w:cs="Calibri" w:ascii="Times New Roman" w:hAnsi="Times New Roman"/>
          <w:color w:val="000000"/>
          <w:sz w:val="24"/>
        </w:rPr>
        <w:t xml:space="preserve">2. Количество обращений граждан с заявлениями-жалобами на качество предоставления государственной услуги по предоставлению субсидии на оплату жилого помещения и коммунальных услуг, количество заявлений. </w:t>
      </w:r>
    </w:p>
    <w:p>
      <w:pPr>
        <w:pStyle w:val="26"/>
        <w:spacing w:lineRule="auto" w:line="240" w:before="0" w:after="0"/>
        <w:ind w:left="0" w:firstLine="709"/>
        <w:jc w:val="both"/>
        <w:rPr>
          <w:rFonts w:ascii="Times New Roman" w:hAnsi="Times New Roman" w:cs="Calibri"/>
          <w:b w:val="false"/>
          <w:b w:val="false"/>
          <w:color w:val="000000"/>
          <w:sz w:val="24"/>
          <w:szCs w:val="22"/>
        </w:rPr>
      </w:pPr>
      <w:r>
        <w:rPr>
          <w:rFonts w:cs="Calibri" w:ascii="Times New Roman" w:hAnsi="Times New Roman"/>
          <w:b w:val="false"/>
          <w:color w:val="000000"/>
          <w:sz w:val="24"/>
          <w:szCs w:val="22"/>
        </w:rPr>
        <w:t>Показатели характеризует работу органов местного самоуправления в получении гражданами субсидий на оплату жилого помещения и коммунальных услуг. Показатели предусмотрен в системе показателей для оценки эффективности деятельности органов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ведения о целевых показателях и их значениях по годам реализации муниципальной программы представлены в Приложении 1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Calibri"/>
          <w:color w:val="000000"/>
          <w:sz w:val="24"/>
        </w:rPr>
      </w:pPr>
      <w:r>
        <w:rPr>
          <w:rFonts w:cs="Calibri" w:ascii="Times New Roman" w:hAnsi="Times New Roman"/>
          <w:color w:val="000000"/>
          <w:sz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Calibri"/>
          <w:b/>
          <w:b/>
          <w:color w:val="000000"/>
          <w:sz w:val="24"/>
        </w:rPr>
      </w:pPr>
      <w:r>
        <w:rPr>
          <w:rFonts w:cs="Calibri" w:ascii="Times New Roman" w:hAnsi="Times New Roman"/>
          <w:b/>
          <w:color w:val="000000"/>
          <w:sz w:val="24"/>
        </w:rPr>
        <w:t>Сроки и этапы реализ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Calibri"/>
          <w:color w:val="000000"/>
          <w:sz w:val="24"/>
        </w:rPr>
      </w:pPr>
      <w:r>
        <w:rPr>
          <w:rFonts w:cs="Calibri" w:ascii="Times New Roman" w:hAnsi="Times New Roman"/>
          <w:color w:val="000000"/>
          <w:sz w:val="24"/>
        </w:rPr>
        <w:t xml:space="preserve">Сроки реализации муниципальной программы - 2015-2020 годы. Выделение этапов реализации муниципальной программы не предусмотрено. В ходе исполнения муниципальной подпрограммы будет производиться корректировка параметров и ежегодных планов ее реализ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Calibri"/>
          <w:color w:val="000000"/>
          <w:sz w:val="24"/>
        </w:rPr>
      </w:pPr>
      <w:r>
        <w:rPr>
          <w:rFonts w:cs="Calibri" w:ascii="Times New Roman" w:hAnsi="Times New Roman"/>
          <w:color w:val="000000"/>
          <w:sz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Calibri"/>
          <w:b/>
          <w:b/>
          <w:color w:val="000000"/>
          <w:sz w:val="24"/>
        </w:rPr>
      </w:pPr>
      <w:r>
        <w:rPr>
          <w:rFonts w:cs="Calibri" w:ascii="Times New Roman" w:hAnsi="Times New Roman"/>
          <w:b/>
          <w:color w:val="000000"/>
          <w:sz w:val="24"/>
        </w:rPr>
        <w:t>Основные меропри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Calibri"/>
          <w:color w:val="000000"/>
          <w:sz w:val="24"/>
        </w:rPr>
      </w:pPr>
      <w:r>
        <w:rPr>
          <w:rFonts w:cs="Calibri" w:ascii="Times New Roman" w:hAnsi="Times New Roman"/>
          <w:color w:val="000000"/>
          <w:sz w:val="24"/>
        </w:rPr>
        <w:t>Реализация мероприятий муниципальной подпрограммы в целом будет способствовать повышению уровня и качества жизни населения. К основным мероприятиям муниципальной подпрограммы относя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Calibri"/>
          <w:color w:val="000000"/>
          <w:sz w:val="24"/>
        </w:rPr>
      </w:pPr>
      <w:r>
        <w:rPr>
          <w:rFonts w:cs="Calibri" w:ascii="Times New Roman" w:hAnsi="Times New Roman"/>
          <w:color w:val="000000"/>
          <w:sz w:val="24"/>
        </w:rPr>
        <w:t>1. Исполнение переданных государственных полномочий по организации предоставления гражданам субсидий на оплату жилого помещения и коммунальн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Calibri"/>
          <w:color w:val="000000"/>
          <w:sz w:val="24"/>
        </w:rPr>
      </w:pPr>
      <w:r>
        <w:rPr>
          <w:rFonts w:cs="Calibri" w:ascii="Times New Roman" w:hAnsi="Times New Roman"/>
          <w:color w:val="000000"/>
          <w:sz w:val="24"/>
        </w:rPr>
        <w:t>2. Исполнение переданных государственных полномочий по предоставлению гражданам субсидий и льгот на оплату жилого помещения и коммунальных услуг за счет субвенций из бюджета УР(приложение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Calibri"/>
          <w:color w:val="000000"/>
          <w:sz w:val="24"/>
        </w:rPr>
      </w:pPr>
      <w:r>
        <w:rPr>
          <w:rFonts w:cs="Calibri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Меры муниципального регулирования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фере реализации подпрограммы приняты следующие муниципальные правовые акты:</w:t>
      </w:r>
    </w:p>
    <w:p>
      <w:pPr>
        <w:pStyle w:val="TextBody"/>
        <w:widowControl/>
        <w:numPr>
          <w:ilvl w:val="3"/>
          <w:numId w:val="3"/>
        </w:numPr>
        <w:tabs>
          <w:tab w:val="clear" w:pos="708"/>
          <w:tab w:val="left" w:pos="1134" w:leader="none"/>
        </w:tabs>
        <w:autoSpaceDE w:val="true"/>
        <w:ind w:lef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 Администрации МО «Можгинский район» от 27.02.2010 г. № 102 «О назначении должностного лица, ответственного за осуществление отдельных государственных полномочий»;</w:t>
      </w:r>
    </w:p>
    <w:p>
      <w:pPr>
        <w:pStyle w:val="TextBody"/>
        <w:widowControl/>
        <w:numPr>
          <w:ilvl w:val="3"/>
          <w:numId w:val="3"/>
        </w:numPr>
        <w:tabs>
          <w:tab w:val="clear" w:pos="708"/>
          <w:tab w:val="left" w:pos="1134" w:leader="none"/>
        </w:tabs>
        <w:autoSpaceDE w:val="true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 Администрации МО «Можгинский район» от 28.06.2013 г. №898 «Об отнесении жилищного фонда, уровень благоустройства, конструктивные и технические параметры которого соответствуют средним условиям в муниципальных образованиях – сельских поселениях Можгинского района»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соблюдением требований указанных муниципальных правовых актов осуществляется контроль. Лица, допустившие нарушение требований, несут ответственность в соответствии с законом Удмуртской Республики № 57-РЗ от 27 сентября 2011 г. «Об установлении административной ответственности за отдельные виды правонарушений», в том числе в виде административных штрафов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о финансовой оценке мер муниципального регулирования представлены в Приложении 3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cs="Calibri"/>
          <w:b/>
          <w:b/>
          <w:color w:val="000000"/>
          <w:sz w:val="24"/>
        </w:rPr>
      </w:pPr>
      <w:r>
        <w:rPr>
          <w:rFonts w:cs="Calibri" w:ascii="Times New Roman" w:hAnsi="Times New Roman"/>
          <w:b/>
          <w:color w:val="000000"/>
          <w:sz w:val="24"/>
        </w:rPr>
        <w:t>Прогноз сводных показателей муниципальных зад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Муниципальные задания на оказание муниципальных услуг (выполнение работ) в рамках подпрограммы не формируют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8. Взаимодействие с органами государственной власти и местного самоуправлени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организациями и гражданам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рядок взаимодействия ответственного исполнителя, участников муниципальной подпрограммы по вопросам разработки, реализации и оценки эффективности муниципальной подпрограммы определяет ответственный исполнитель муниципальной программы в соответствии с Положением о порядке разработки, реализации и оценке эффективности муниципальных программ Можгинского района, утвержденным постановлением Администрации МО «Можгинский район» от 24.09.2013 г. № 131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9.Ресурсное обеспечение</w:t>
      </w:r>
    </w:p>
    <w:p>
      <w:pPr>
        <w:pStyle w:val="Style19"/>
        <w:snapToGrid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Объем бюджетных ассигнований на реализацию подпрограммы  за счет средств бюджета муниципального образования «Можгинский район»  составит –30 244,2 тыс рублей, в том числе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2015 год –4779,7 тыс. рублей,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2016 год –5092,9 тыс. рублей,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017 год –5092,9 тыс. рублей,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018 год –5092,9 тыс. рублей,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019 год –5092,9 тыс. рублей,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020 год –5092,9 тыс. рублей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есурсное  обеспечение  подпрограммы за счёт средств бюджета МО «Можгинский район» подлежит  уточнению в рамках бюджетного цик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</w:rPr>
        <w:t>Сведения о ресурсном обеспечении за счет средств бюджета МО «Можгинский район» приведены в приложении 5 к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</w:rPr>
        <w:t>Сведения о ресурсном обеспечении подпрограммы за счет всех источников приведены в приложении 6 к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</w:rPr>
        <w:t>10. Риски и меры по управлению рискам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рискам реализации муниципальной программы, которыми могут управлять ответственный исполнитель и участники муниципальной программы, уменьшая вероятность их возникновения, следует отнести следующие рис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Экономические риски. Прямое влияние на объем инвестиций оказывает состояние экономики. Отклонение основных экономических параметров от прогнозируемых приведет к необходимости корректировки значений целевых показателей (индикаторов) подпрограммы, а также системы основных мероприятий подпрограммы.  </w:t>
      </w:r>
    </w:p>
    <w:p>
      <w:pPr>
        <w:pStyle w:val="Normal"/>
        <w:shd w:fill="FFFFFF" w:val="clear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Организационно-управленческие риски связаны с необходимостью согласованных действий многих участников, включая органы государственной власти Российской Федерации и Удмуртской Республики. Также возможны ошибки в управлении реализацией подпрограммы, слабая исполнительская дисциплина. Меры по управлению организационными рисками: </w:t>
      </w:r>
    </w:p>
    <w:p>
      <w:pPr>
        <w:pStyle w:val="26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709" w:right="-2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2"/>
        </w:rPr>
        <w:t>1. составление планов реализации подпрограммы;</w:t>
      </w:r>
    </w:p>
    <w:p>
      <w:pPr>
        <w:pStyle w:val="26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709" w:right="-2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2"/>
        </w:rPr>
        <w:t xml:space="preserve">2. ежеквартальный мониторинг реализации подпрограммы; </w:t>
      </w:r>
    </w:p>
    <w:p>
      <w:pPr>
        <w:pStyle w:val="26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709" w:right="-2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2"/>
        </w:rPr>
        <w:t xml:space="preserve">3. закрепление персональной ответственности за исполнение мероприятий и достижение значений целевых показателей (индикаторов) подпрограммы; </w:t>
      </w:r>
    </w:p>
    <w:p>
      <w:pPr>
        <w:pStyle w:val="26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709" w:right="-2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2"/>
        </w:rPr>
        <w:t>4.информирование населения и открытая публикация данных о ходе реализации подпрограммы.</w:t>
      </w:r>
    </w:p>
    <w:p>
      <w:pPr>
        <w:pStyle w:val="Normal"/>
        <w:shd w:fill="FFFFFF" w:val="clear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адровые риски связаны с недостаточным уровнем квалификации работников. В качестве меры для управления риском будут осуществляться мероприятия по подготовке и переподготовка кадр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11. Конечные результаты и оценка эффективности</w:t>
        <w:tab/>
        <w:tab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Подпрограмма направлена на оказание информационной и организационной поддержки по привлечению к участию в подпрограмме граждан, имеющих возможность получить субсидию и льготы по оплате жилого помещения и коммунальных услуг. Ожидаемые результаты ее реализации обеспечение субсидией граждан Можгин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Эффективность реализации муниципальной под</w:t>
      </w:r>
      <w:r>
        <w:rPr>
          <w:rFonts w:cs="Calibri" w:ascii="Times New Roman" w:hAnsi="Times New Roman"/>
          <w:color w:val="000000"/>
          <w:sz w:val="24"/>
        </w:rPr>
        <w:t>программы</w:t>
      </w:r>
      <w:r>
        <w:rPr>
          <w:rFonts w:cs="Times New Roman" w:ascii="Times New Roman" w:hAnsi="Times New Roman"/>
          <w:color w:val="000000"/>
          <w:sz w:val="24"/>
        </w:rPr>
        <w:t xml:space="preserve"> оценивается ежегодно на основе целевых показателей, предусмотренных приложением 1 к муниципальной под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Calibri"/>
          <w:b/>
          <w:b/>
          <w:color w:val="000000"/>
          <w:sz w:val="24"/>
        </w:rPr>
      </w:pPr>
      <w:r>
        <w:rPr>
          <w:rFonts w:cs="Calibri" w:ascii="Times New Roman" w:hAnsi="Times New Roman"/>
          <w:b/>
          <w:color w:val="000000"/>
          <w:sz w:val="24"/>
        </w:rPr>
        <w:t>2.4. Под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«Социальная поддержка отдельных категорий гражд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аспорт  подпрограммы</w:t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6972"/>
      </w:tblGrid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7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именование подпрограммы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циальная поддержка отдельных категорий граждан (далее-подпрограмма)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7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ординатор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меститель  главы Администрации муниципального образования «Можгинский  район» по социальным вопросам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7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ветственный исполнитель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дминистрация МО «Можгинский  район»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5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исполнители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т депутатов муниципального образования «Можгинский район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образования Администрации МО «Можгинский рай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вление культуры, спорта и молодежи  Администрации МО«Можгинский район 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У СО УР «Комплексный центр социального обслуживания  населения Можгинского района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тдел социальной защиты населения в Можгинском  районе, Районный Совет ветеранов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Цел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before="0" w:after="200"/>
              <w:ind w:hanging="15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создание условий для повышения качества жизни пожилых людей и  социальной защищенности граждан старшего поколения и инвалидов, содействие активному участию граждан в жизни об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поощрение граждан Можгинского района за особые заслуги в области экономики, местного самоуправления, культуры, спорта, здравоохранения, образования, благотворительной деятельности, за успехи в труде и иные заслуги перед Можгинским район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дачи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предоставление адресной социальной поддержки отдельным категориям граждан, в том числе, единовременные  ежегодные денежные вознаграждения  гражданам, имеющим почетные звания «Почетный гражданин Можгинского района» и награжденных почетным знаком «За заслуги перед Можгинским районом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 работа по организации  услуг по защите законных прав ветеранов, пенсионеров и инвалид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поддержка деятельности общественных организаций ветеранов, в том числе, чествование активистов ветеранского дви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организация работы по созданию клубов по интересам и любительских объединений для граждан старшего поколения, первичных ветеранских организаций, по активному участию граждан старшего поколения в жизни общества,  в том числе, за счёт деятельности представителей районных учреждений культуры, Управления культуры, спорта и молодежи  Администрации МО «Можгинский район», районного Совета ветеранов.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елевые показатели (индикаторы)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Количество клубов по интересам и любительских объединений для граждан старшего поколения, в единиц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Доля людей пожилого возраста, принявших участие в  мероприятиях, направленных на поддержание  их активной жизненной позиции, в процент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 Доля граждан с ограниченными возможностями, принявших участие в мероприятиях, направленных на поддержание их активной жизненной позиции, в 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Количество граждан представленных к награждению почетным званием «Почетный гражданин Можгинского района» и нагрудным знаком «За заслуги перед Можгинским районом», в ед.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en-US"/>
              </w:rPr>
              <w:t xml:space="preserve">Сроки и этапы реализации                                               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15-2020 годы                                                                                              Этапы реализации подпрограммы не выделяются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сурсное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счет средств бюджета муниципального образования «Можгинский район»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м бюджетных ассигнований на реализацию подпрограммы за счет средств бюджета муниципального образования «Можгинский район» составит-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3737,3 тыс. рублей.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2015 году – 557,3тыс. руб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2016 году – 636,0тыс .руб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2017 году – 636,0тыс .руб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2018 году – 636,0тыс .руб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2019 году – 636,0тыс .руб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2020 году – 636,0тыс .ру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)Улучшение социального положения граждан старшего поколения и инвалид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)Повышение социальной адаптации пожилых людей и инвалидов и упрочение социальных связ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)Рост интереса граждан старшего поколения и инвалидов к активным видам досуга как к источнику сохранения здоровь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)Усиление координации деятельности органов местного самоуправления, общественных организаций по социальной защите граждан пожилого возраста и инвали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)Поощрение граждан внесших большой вклад в развитие Можгинского района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Характеристика сферы деятель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 установлению Всемирной организации здравоохранения, человек в возрасте от 60 лет (мужчины), 55 лет (женщины) до 70 лет считается пожилым, в возрасте 75 лет – старым. Объединение этих 2-х групп в одну, получило определение  «Старшее поколение» или население «Старше трудоспособного возраст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дной из особенностей демографической ситуации в Можгинском районе как  по Удмуртской Республике  и в целом по стране является старение населения и увеличение численности пенсионеров. Поэтому ключевой вопрос современной социальной политики – пожилые люди, которые служат связующим звеном между историческим прошлым, полным перемен настоящим и благополучным мирным будущим. Процесс старения населения обуславливает необходимость принятия мер, направленных как на усиление социальной защищенности пожилых граждан, так и на создание условий для их активного участия в жизни обще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Тенденция увеличения доли пожилых людей в Можгинском  районе  видна из приведенной таблиц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080"/>
        <w:gridCol w:w="1260"/>
        <w:gridCol w:w="1260"/>
        <w:gridCol w:w="1080"/>
        <w:gridCol w:w="10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1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селение рай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 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9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8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8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85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исло пенсионеров по стар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2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% числа пенсионеров по старости от населения рай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,39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бщее количество пенсионеров,  проживающих в Можгинском районе на 01.04.2014 года,  составляет 7073 человека, в том числе 5124 пенсионера, вышедших на пенсию по старости. Статистика  показывает, чтопожилые люди - самая быстрорастущая возрастная группа в общей численности населения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а начало 2014 года в Можгинском  районе:  ветеранов труда – 2390чел;  инвалидов – 1992чел,  в том числе детей–инвалидов  - 114 чел; ветеранов Великой Отечественной войны  и членов их семей -680 чел, из н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985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валиды вой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частники ВОВ, ставшие инвали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Военнослужащие, проходившие военную службу в воинских частях, не входивших в состав действующей армии, в период с 22.06.1941  по 03.09.1945 год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лены семей погибших (умерших) ИВОВ и У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ица, работавшие в тылу в годы Великой Отечественной войн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51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а 01.01.2014 г. число пожилых граждан, проживающих в Можгинском районе, которым за 80 лет – 720 чел, из них: мужчин- 125 женщин- 595;  долгожителей (от 90 лет и старше)-38 чел, их которых: 2 мужчин  и 36 женщин. Среди людей старшего поколения одиноких проживающих граждан-228че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силу возрастных особенностей и состояния здоровья пожилым людям и инвалидам трудно адаптироваться к изменяющимся социально-экономическим условиям. Особенно это касается пенсионеров, являющихся  получателями минимального размера пенсии, которым трудно удовлетворить свои потребности в различных сферах жизнедеятельности, и им необходима гарантированная помощь со стороны государ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аботу по обеспечению граждан старшего поколения и инвалидов мерами социальной поддержки и социальным обслуживанием на территории района организуют территориальный отдел социальной защиты населения в Можгинском районе, бюджетное учреждение социального обслуживания Удмуртской Республики «Комплексный центр социального обслуживания населения Можгинского района», Управление пенсионного фонда РФ в Можгинском  районе Удмуртской Республ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</w:rPr>
        <w:t xml:space="preserve">Для решения проблем старшего поколения  в МО «Можгинский район» работает районный Совет ветеранов, который координирует деятельность 35 первичных ветеранских организаций, из которых - 34 сельских и 1 работает в учреждении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К активному участию   граждан пожилого возраста в жизни общества через проведение различных досуговых мероприятий привлекают 30  клубов по интересам и любительских объединений для пожилых граждан, созданных при районных  учреждениях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</w:rPr>
        <w:t>Начиная с 2013 года, для граждан пожилого возраста и инвалидов  ежегодно Управлением культуры, спорта и молодежи Администрации МО «Можгинский  район»; при участии Бюджетного учреждения социального обслуживания Удмуртской Республики   «Комплексный центр социального    обслуживания населения Можгинского района» проводятся районные спортивные развлекательные праздники, творческие фестивали. В сельских поселениях первичные ветеранские организации совместно с представителями учреждений культуры и другими заинтересованными физическими и юридическими лицами  проводят для пенсионеров свои  традиционные меропри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 xml:space="preserve">В целях поощрения граждан, которые внесли большой вклад в развитие Можгинского района в области экономики, местного самоуправления, культуры, спорта, образования, здравоохранения, благотворительной деятельности, за успехи в труде и иные заслуги перед Можгинским районом, решением Совета депутатов муниципального образования «Можгинский район»  от 27.10.2010г. № 29.10 было утверждено Положения о наградах муниципального образования «Можгинский район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2. Приоритеты, цели и зада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ажными приоритетами подпрограммы являются меры, направленные на предоставление пожилым людям возможностей для активного самовыражения и саморазвития в интеллектуальной сфере, сфере культурного развития. Так как, проведение общественно значимых мероприятий способствует поддержке пожилых людей, пропаганде здорового и активного образа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</w:rPr>
        <w:t>В связи с этим возрастает актуальность поиска путей активизации их социального поведения в рамках существующей системы социальной защиты населения. Следует учитывать значительный интеллектуальный и духовный потенциал личности при изменении социальной роли и социального статуса в обществе. Использование потенциала пожилых людей может составить определенную базу для дальнейшего развития общества, позволит улучшить их собственное положение, предоставит возможность для самореализации. В целом, в обществе должны быть созданы условия, чтобы пожилые люди как можно дольше сохраняли высокий социальный статус, привычный образ жизни, оставались полезными и активн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Целями подпрограмм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- создание условий для повышения качества жизни пожилых людей и  социальной защищенности граждан старшего поколения и инвалидов, содействие активному участию граждан в жизни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поощрение граждан Можгинского района за особые заслуги в области экономики, местного самоуправления, культуры, спорта, здравоохранения, образования, благотворительной деятельности, за успехи в труде и иные заслуги перед Можгинским рай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Для достижения цели предусматривается  решение  следующих задач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предоставление адресной социальной поддержки отдельным категориям граждан, в том числе, единовременные  ежегодные денежные вознаграждения  гражданам, имеющим почетные звания «Почетный гражданин Можгинского района» и награжденных почетным знаком «За заслуги перед Можгинским районом»; работа по организации  услуг по защите законных прав ветеранов, пенсионеров и инвали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поддержка деятельности общественных организаций ветеранов, в том числе, чествование активистов ветеранского дви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организация работы по созданию клубов по интересам и любительских объединений для граждан старшего поколения, первичных ветеранских организаций, по активному участию граждан старшего поколения в жизни общества,  в том числе, за счёт деятельности представителей районных учреждений культуры, Управления культуры, спорта и молодежи  Администрации МО «Можгинский район», районного Совета ветеранов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3. Целевые показатели (индикаторы подпрограммы)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</w:rPr>
        <w:t>В качестве целевых показателей (индикатор) подпрограммы определены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1.Количество  клубов по интересам и клубных объединений для граждан старшего поколения.  Показатель характеризует социальную активность граждан старшего поколе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Доля людей пожилого возраста, принявших участие в мероприятиях,     направленных на поддержание  их активной жизненной позици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казатель характеризует организацию работы с пожилыми гражданам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Доля граждан с ограниченными возможностями, принявших участие в мероприятиях, направленных на поддержание их активной жизненной позиции. Показатель характеризует организацию работы с инвалидами.</w:t>
      </w:r>
    </w:p>
    <w:p>
      <w:pPr>
        <w:pStyle w:val="Normal"/>
        <w:spacing w:lineRule="auto" w:line="240" w:before="0" w:after="200"/>
        <w:ind w:left="57" w:hanging="0"/>
        <w:contextualSpacing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 Количество граждан представленных к награждению почетным званием «Почетный гражданин Можгинского района» и нагрудным знаком «За заслуги перед Можгинским районом», в ед.</w:t>
      </w:r>
    </w:p>
    <w:p>
      <w:pPr>
        <w:pStyle w:val="Normal"/>
        <w:spacing w:lineRule="auto" w:line="240" w:before="0" w:after="200"/>
        <w:ind w:left="57" w:hanging="0"/>
        <w:contextualSpacing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</w:rPr>
        <w:t>Сведения о составе и значениях целевых показателей (индикаторов) подпрограммы представлены в Приложении 1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4. Сроки и этапы реализации подпрограммы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одпрограмма реализуется в 2015-2020 годах. Этапы реализации подпрограммы не выделяются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5. Основные мероприят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рамках данной подпрограммы предусмотрены следующие мероприят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1)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мер социальной поддержки отдельным категориям граждан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енежное вознаграждение при присвоении Почетного звания «Почетный гражданин Можгинского района» и при вручении нагрудного знака «За заслуги перед Можгинским районом» и ежегодная материальная помощь гражданам, имеющим звания «Почетный гражданин Можгинского райо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оказание материальной помощи одиноким гражданам пожилого возраста, лицам, попавшим в трудную жизненную ситуаци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овышение роли старшего поколения в общественной жизн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ествование активистов ветеранского движ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оздравление долгожителей (граждан, достигших возраста 90,95,100 лет и старше) в связи юбилее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рганизация услуг по защите законных прав ветеранов, пенсионеров, инвалид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оведение мероприятий к годовщинам  Победы в ВОВ 1941-1945 год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оведение мероприятий, посвященных Дню пожилых люд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оведение мероприятий, посвященных Дню инвали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оведение мероприятий, связанных с радиационными авария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роведение в школах района акций «Неделя милосердия», «Мы помним», гражданско- патриотическая акция «Во славу отечества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рганизация работы клубов по интересам клубных объединений для граждан старшего поко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Работа по созданию первичных ветеранских организац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Проведение спортивных развлекательных праздников для пенсионеров и инвали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 рамках основных мероприятий планируется проведение мероприятий  для  граждан    старшего  поколения, инвалидов  финансируемых за  счет средств бюджета МО «Можгинский район», а так же организация  работы клубных формирований  для граждан  старшего поколения, первичных ветеранских организаций, организация услуг по защите законных прав ветеранов, пенсионеров, инвалид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hyperlink w:anchor="Par2984">
        <w:r>
          <w:rPr>
            <w:rStyle w:val="InternetLink"/>
            <w:rFonts w:cs="12;Times New Roman" w:ascii="12;Times New Roman" w:hAnsi="12;Times New Roman"/>
            <w:color w:val="000000"/>
            <w:sz w:val="24"/>
            <w:szCs w:val="24"/>
          </w:rPr>
          <w:t>Перечень</w:t>
        </w:r>
      </w:hyperlink>
      <w:r>
        <w:rPr>
          <w:rFonts w:cs="12;Times New Roman" w:ascii="12;Times New Roman" w:hAnsi="12;Times New Roman"/>
          <w:color w:val="000000"/>
          <w:sz w:val="24"/>
          <w:szCs w:val="24"/>
        </w:rPr>
        <w:t xml:space="preserve"> основных мероприятий подпрограммы с указанием ответственных исполнителей, сроков реализации и непосредственных результатов представлен в приложении 2 к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12;Times New Roman" w:hAnsi="12;Times New Roman" w:cs="12;Times New Roman"/>
          <w:color w:val="000000"/>
          <w:sz w:val="24"/>
          <w:szCs w:val="24"/>
        </w:rPr>
      </w:pPr>
      <w:r>
        <w:rPr>
          <w:rFonts w:cs="12;Times New Roman" w:ascii="12;Times New Roman" w:hAnsi="12;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6. Меры муниципального регул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40" w:before="360" w:after="240"/>
        <w:ind w:right="-87" w:hanging="0"/>
        <w:contextualSpacing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</w:rPr>
        <w:t xml:space="preserve">Решениями Советов депутатов муниципальных образований поселений в Можгинском районе гражданам имеющим звание «Почетный гражданин Можгинского района» установлены льготы по  налогу на имущество физических лиц и земельному налогу.  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ведения о финансовой оценке применения мер муниципального регулирования в сфере реализации муниципальной подпрограммы  представлены в Приложении 3 к муниципальной программе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240" w:before="360" w:after="240"/>
        <w:ind w:right="70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7. Прогноз сводных показателей муниципальных зад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</w:rPr>
        <w:t>Муниципальные  задания на оказание муниципальных услуг (выполнение работ) в рамках подпрограммы не формируются (Приложение 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24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8. Взаимодействие с органами государственной власти и местного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                                      </w:t>
      </w:r>
      <w:r>
        <w:rPr>
          <w:rFonts w:cs="Times New Roman" w:ascii="Times New Roman" w:hAnsi="Times New Roman"/>
          <w:b/>
          <w:color w:val="000000"/>
          <w:sz w:val="24"/>
        </w:rPr>
        <w:t>самоуправления, организациями и гражданами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рамках реализации подпрограммы осуществляется взаимодействие с Бюджетным учреждением социального обслуживания Удмуртской Республики «Комплексный центр социального обслуживания населения Можгинского района»;  Советом  ветеранов района; Управлением культуры, спорта и молодежи  Администрации МО «Можгинский  район», отделом социальной защиты населения в Можгинском районе, общественными объединениями, граждан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9.Ресурсное обеспечение подпрограммы</w:t>
      </w:r>
    </w:p>
    <w:p>
      <w:pPr>
        <w:pStyle w:val="Normal"/>
        <w:autoSpaceDE w:val="false"/>
        <w:spacing w:lineRule="auto" w:line="240" w:before="60" w:after="6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м бюджетных ассигнований на реализацию подпрограммы  за счет средств бюджета муниципального образования «Можгинский район составит 3737,3  тыс. рублей, в том числе:                         </w:t>
      </w:r>
    </w:p>
    <w:p>
      <w:pPr>
        <w:pStyle w:val="Normal"/>
        <w:tabs>
          <w:tab w:val="clear" w:pos="708"/>
          <w:tab w:val="left" w:pos="720" w:leader="none"/>
        </w:tabs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2015 году – 557,3 тыс. руб</w:t>
      </w:r>
    </w:p>
    <w:p>
      <w:pPr>
        <w:pStyle w:val="Normal"/>
        <w:tabs>
          <w:tab w:val="clear" w:pos="708"/>
          <w:tab w:val="left" w:pos="72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2016 году – 636,0тыс .руб</w:t>
      </w:r>
    </w:p>
    <w:p>
      <w:pPr>
        <w:pStyle w:val="Normal"/>
        <w:tabs>
          <w:tab w:val="clear" w:pos="708"/>
          <w:tab w:val="left" w:pos="720" w:leader="none"/>
        </w:tabs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в 2017 году –636,0 тыс .руб</w:t>
      </w:r>
    </w:p>
    <w:p>
      <w:pPr>
        <w:pStyle w:val="Normal"/>
        <w:tabs>
          <w:tab w:val="clear" w:pos="708"/>
          <w:tab w:val="left" w:pos="720" w:leader="none"/>
        </w:tabs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в 2018 году – 636,0 тыс .руб</w:t>
      </w:r>
    </w:p>
    <w:p>
      <w:pPr>
        <w:pStyle w:val="Normal"/>
        <w:tabs>
          <w:tab w:val="clear" w:pos="708"/>
          <w:tab w:val="left" w:pos="720" w:leader="none"/>
        </w:tabs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в 2019 году – 636,0 тыс .руб</w:t>
      </w:r>
    </w:p>
    <w:p>
      <w:pPr>
        <w:pStyle w:val="Normal"/>
        <w:tabs>
          <w:tab w:val="clear" w:pos="708"/>
          <w:tab w:val="left" w:pos="720" w:leader="none"/>
        </w:tabs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в 2020 году – 636,0 тыс .руб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Ресурсное  обеспечение  подпрограммы за счёт средств бюджета МО «Можгинский район» подлежит  уточнению в рамках бюджетного цикл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ведения о ресурсном обеспечении за счет средств бюджета МО «Можгинский район» приведены в приложении 5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</w:rPr>
        <w:t>Сведения о ресурсном обеспечении подпрограммы за счет всех источников приведены в приложении 6.</w:t>
      </w:r>
    </w:p>
    <w:p>
      <w:pPr>
        <w:pStyle w:val="Style24"/>
        <w:jc w:val="center"/>
        <w:rPr>
          <w:b/>
          <w:b/>
          <w:color w:val="000000"/>
        </w:rPr>
      </w:pPr>
      <w:r>
        <w:rPr>
          <w:b/>
          <w:color w:val="000000"/>
        </w:rPr>
        <w:t>10.Риски и меры по управлению риска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 ходе реализации подпрограммы возможны следующие основные риски, наличие которых может повлечь за собой невыполнение целей, задач, мероприятий  подпрограммы, не достижение целевых показателей: Финансовые рис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озможность недофинансирования или несвоевременного финансирования расходов на реализацию программных мероприятий; невыполнение в полном объеме исполнителями подпрограммы финансовых обязательств. Способом ограничения риска является своевременная корректировка параметров подпрограммы на основании результатов регулярного мониторинга под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11. Конечные результаты и оценка эффектив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Для качественной оценки результатов реализации подпрограммы предусмотрена система целевых показателей и их значений по годам реализации подпрограммы. В результате реализации подпрограммы ожидается достижение следующих показателей (индикаторов)  к 2020 году:   создание 32 клуба по интересам для граждан пожилого возраста;   увеличение количества граждан старшего поколения, вовлеченных в  мероприятия  с 67% до 70%, а такж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)Улучшение социального положения граждан старшего поколения и инвали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)Повышение социальной адаптации пожилых людей и инвалидов и упрочение социальных связ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)Рост интереса граждан старшего поколения и инвалидов к активным видам досуга как к источнику сохранения здоровь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)Усиление координации деятельности органов местного самоуправления, общественных организаций по социальной защите граждан пожилого возраста и инвали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) Поощрение граждан внесших большой вклад в развитие Можгинского района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sectPr>
      <w:footerReference w:type="default" r:id="rId5"/>
      <w:type w:val="nextPage"/>
      <w:pgSz w:w="11906" w:h="16838"/>
      <w:pgMar w:left="1191" w:right="102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12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45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1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rFonts w:cs="Times New Roman"/>
      </w:r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417" w:hanging="360"/>
      </w:pPr>
      <w:rPr>
        <w:rFonts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7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ascii="Times New Roman" w:hAnsi="Times New Roman" w:cs="Times New Roman"/>
      <w:sz w:val="34"/>
      <w:szCs w:val="3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z w:val="23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1">
    <w:name w:val=" Знак Знак11"/>
    <w:qFormat/>
    <w:rPr>
      <w:rFonts w:ascii="Times New Roman" w:hAnsi="Times New Roman" w:cs="Times New Roman"/>
      <w:b/>
      <w:sz w:val="20"/>
      <w:lang w:val="en-US"/>
    </w:rPr>
  </w:style>
  <w:style w:type="character" w:styleId="10">
    <w:name w:val=" Знак Знак10"/>
    <w:qFormat/>
    <w:rPr>
      <w:rFonts w:ascii="Cambria" w:hAnsi="Cambria" w:cs="Times New Roman"/>
      <w:b/>
      <w:i/>
      <w:sz w:val="28"/>
      <w:lang w:val="en-US"/>
    </w:rPr>
  </w:style>
  <w:style w:type="character" w:styleId="9">
    <w:name w:val=" Знак Знак9"/>
    <w:qFormat/>
    <w:rPr>
      <w:rFonts w:ascii="Cambria" w:hAnsi="Cambria" w:cs="Times New Roman"/>
      <w:b/>
      <w:sz w:val="26"/>
      <w:lang w:val="en-US"/>
    </w:rPr>
  </w:style>
  <w:style w:type="character" w:styleId="8">
    <w:name w:val=" Знак Знак8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7">
    <w:name w:val=" Знак Знак7"/>
    <w:qFormat/>
    <w:rPr>
      <w:rFonts w:cs="Times New Roman"/>
    </w:rPr>
  </w:style>
  <w:style w:type="character" w:styleId="6">
    <w:name w:val=" Знак Знак6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ntStyle45">
    <w:name w:val="Font Style45"/>
    <w:qFormat/>
    <w:rPr>
      <w:rFonts w:ascii="Times New Roman" w:hAnsi="Times New Roman" w:cs="Times New Roman"/>
      <w:sz w:val="22"/>
    </w:rPr>
  </w:style>
  <w:style w:type="character" w:styleId="ListParagraphChar">
    <w:name w:val="List Paragraph Char"/>
    <w:qFormat/>
    <w:rPr>
      <w:rFonts w:ascii="Calibri" w:hAnsi="Calibri" w:cs="Calibri"/>
      <w:b/>
      <w:lang w:val="ru-RU"/>
    </w:rPr>
  </w:style>
  <w:style w:type="character" w:styleId="5">
    <w:name w:val=" Знак Знак5"/>
    <w:qFormat/>
    <w:rPr>
      <w:rFonts w:cs="Times New Roman"/>
      <w:lang w:val="en-US"/>
    </w:rPr>
  </w:style>
  <w:style w:type="character" w:styleId="4">
    <w:name w:val=" Знак Знак4"/>
    <w:qFormat/>
    <w:rPr>
      <w:rFonts w:cs="Times New Roman"/>
      <w:lang w:val="en-US"/>
    </w:rPr>
  </w:style>
  <w:style w:type="character" w:styleId="Style12">
    <w:name w:val="Абзац списка Знак"/>
    <w:qFormat/>
    <w:rPr>
      <w:rFonts w:ascii="Calibri" w:hAnsi="Calibri" w:cs="Calibri"/>
      <w:b/>
    </w:rPr>
  </w:style>
  <w:style w:type="character" w:styleId="3">
    <w:name w:val=" Знак Знак3"/>
    <w:qFormat/>
    <w:rPr>
      <w:rFonts w:ascii="Calibri" w:hAnsi="Calibri" w:cs="Times New Roman"/>
      <w:sz w:val="22"/>
      <w:lang w:val="ru-RU"/>
    </w:rPr>
  </w:style>
  <w:style w:type="character" w:styleId="2">
    <w:name w:val=" Знак Знак2"/>
    <w:qFormat/>
    <w:rPr>
      <w:rFonts w:cs="Times New Roman"/>
      <w:lang w:val="en-US"/>
    </w:rPr>
  </w:style>
  <w:style w:type="character" w:styleId="1">
    <w:name w:val=" Знак Знак1"/>
    <w:qFormat/>
    <w:rPr>
      <w:rFonts w:cs="Times New Roman"/>
      <w:sz w:val="16"/>
      <w:lang w:val="en-US"/>
    </w:rPr>
  </w:style>
  <w:style w:type="character" w:styleId="FontStyle46">
    <w:name w:val="Font Style46"/>
    <w:qFormat/>
    <w:rPr>
      <w:rFonts w:ascii="Times New Roman" w:hAnsi="Times New Roman" w:cs="Times New Roman"/>
      <w:b/>
      <w:sz w:val="22"/>
    </w:rPr>
  </w:style>
  <w:style w:type="character" w:styleId="FontStyle47">
    <w:name w:val="Font Style47"/>
    <w:qFormat/>
    <w:rPr>
      <w:rFonts w:ascii="Times New Roman" w:hAnsi="Times New Roman" w:cs="Times New Roman"/>
      <w:b/>
      <w:sz w:val="20"/>
    </w:rPr>
  </w:style>
  <w:style w:type="character" w:styleId="Appleconvertedspace">
    <w:name w:val="apple-converted-space"/>
    <w:qFormat/>
    <w:rPr/>
  </w:style>
  <w:style w:type="character" w:styleId="Style13">
    <w:name w:val=" Знак Знак"/>
    <w:qFormat/>
    <w:rPr>
      <w:rFonts w:cs="Times New Roman"/>
      <w:sz w:val="16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Blk5">
    <w:name w:val="blk5"/>
    <w:qFormat/>
    <w:rPr>
      <w:rFonts w:ascii="Tahoma" w:hAnsi="Tahoma" w:cs="Tahoma"/>
      <w:sz w:val="16"/>
    </w:rPr>
  </w:style>
  <w:style w:type="character" w:styleId="PageNumber">
    <w:name w:val="Page Number"/>
    <w:basedOn w:val="Style11"/>
    <w:rPr/>
  </w:style>
  <w:style w:type="character" w:styleId="Style14">
    <w:name w:val="Гипертекстовая ссылка"/>
    <w:basedOn w:val="Style11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24">
    <w:name w:val="Знак Знак2 Знак Знак Знак Знак Знак Знак Знак Знак Знак Знак4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23">
    <w:name w:val="Знак Знак2 Знак Знак Знак Знак Знак Знак Знак Знак Знак Знак3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22">
    <w:name w:val="Знак Знак2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211">
    <w:name w:val="Знак Знак2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2">
    <w:name w:val="Абзац списка1"/>
    <w:basedOn w:val="Normal"/>
    <w:qFormat/>
    <w:pPr>
      <w:ind w:left="720" w:hanging="0"/>
    </w:pPr>
    <w:rPr>
      <w:b/>
      <w:sz w:val="20"/>
      <w:szCs w:val="20"/>
    </w:rPr>
  </w:style>
  <w:style w:type="paragraph" w:styleId="25">
    <w:name w:val="Основной текст 2"/>
    <w:basedOn w:val="Normal"/>
    <w:qFormat/>
    <w:pPr>
      <w:widowControl w:val="false"/>
      <w:autoSpaceDE w:val="false"/>
      <w:spacing w:lineRule="auto" w:line="240" w:before="0" w:after="0"/>
    </w:pPr>
    <w:rPr>
      <w:sz w:val="20"/>
      <w:szCs w:val="20"/>
    </w:rPr>
  </w:style>
  <w:style w:type="paragraph" w:styleId="26">
    <w:name w:val="Абзац списка2"/>
    <w:basedOn w:val="Normal"/>
    <w:qFormat/>
    <w:pPr>
      <w:ind w:left="720" w:hanging="0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Calibri" w:cs="Mangal"/>
      <w:kern w:val="2"/>
      <w:sz w:val="20"/>
      <w:szCs w:val="24"/>
      <w:lang w:bidi="hi-I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000000"/>
      <w:kern w:val="2"/>
      <w:sz w:val="24"/>
      <w:szCs w:val="24"/>
      <w:lang w:val="de-DE" w:bidi="fa-IR" w:eastAsia="zh-CN"/>
    </w:rPr>
  </w:style>
  <w:style w:type="paragraph" w:styleId="101">
    <w:name w:val=" Знак Знак10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40" w:before="240" w:after="0"/>
      <w:ind w:left="720" w:hanging="0"/>
      <w:contextualSpacing/>
    </w:pPr>
    <w:rPr>
      <w:rFonts w:ascii="Times New Roman" w:hAnsi="Times New Roman" w:cs="Times New Roman"/>
      <w:bCs/>
      <w:sz w:val="24"/>
      <w:szCs w:val="24"/>
    </w:rPr>
  </w:style>
  <w:style w:type="paragraph" w:styleId="Style25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515.103" TargetMode="External"/><Relationship Id="rId3" Type="http://schemas.openxmlformats.org/officeDocument/2006/relationships/hyperlink" Target="garantf1://55072242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36:00Z</dcterms:created>
  <dc:creator>Sveta_Z</dc:creator>
  <dc:description/>
  <cp:keywords/>
  <dc:language>en-US</dc:language>
  <cp:lastModifiedBy>Сарычева</cp:lastModifiedBy>
  <cp:lastPrinted>2016-02-16T14:15:00Z</cp:lastPrinted>
  <dcterms:modified xsi:type="dcterms:W3CDTF">2016-02-16T10:17:00Z</dcterms:modified>
  <cp:revision>15</cp:revision>
  <dc:subject/>
  <dc:title>   МУНИЦИПАЛЬНАЯ ПРОГРАММА</dc:title>
</cp:coreProperties>
</file>